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b/>
          <w:bCs/>
        </w:rPr>
        <w:t>SECCIÓN: 3220 CASILLA: BASICA</w:t>
      </w:r>
      <w:r>
        <w:rPr/>
        <w:br/>
      </w:r>
      <w:r>
        <w:rPr>
          <w:b/>
          <w:bCs/>
        </w:rPr>
        <w:t>UBICACIÓN: JARDÍN DE NIÑOS GABRIELA MISTRAL. C. GUSTAVO DIAZ ORDAZ # 352, ENTRE: AVE. LEGISLACIÓN Y AVE. VENUSTIANO CARRANZA, COL. 5 DE FEBRERO. C.P. 81426. SALVADOR ALVARADO, SINALOA.</w:t>
      </w:r>
      <w:r>
        <w:rPr/>
        <w:br/>
        <w:br/>
      </w:r>
      <w:r>
        <w:rPr>
          <w:b/>
          <w:bCs/>
        </w:rPr>
        <w:t xml:space="preserve">SECCIÓN: 3220 CASILLA: CONTIGUA 1 </w:t>
      </w:r>
      <w:r>
        <w:rPr/>
        <w:br/>
      </w:r>
      <w:r>
        <w:rPr>
          <w:b/>
          <w:bCs/>
        </w:rPr>
        <w:t>UBICACIÓN: JARDÍN DE NIÑOS GABRIELA MISTRAL. C. GUSTAVO DIAZ ORDAZ # 352, ENTRE: AVE. LEGISLACIÓN Y AVE. VENUSTIANO CARRANZA, COL. 5 DE FEBRERO. C.P. 81426. SALVADOR ALVARADO, SINALOA.</w:t>
      </w:r>
      <w:r>
        <w:rPr/>
        <w:br/>
        <w:br/>
      </w:r>
      <w:r>
        <w:rPr>
          <w:b/>
          <w:bCs/>
        </w:rPr>
        <w:t>SECCIÓN: 3221 CASILLA: BASICA</w:t>
      </w:r>
      <w:r>
        <w:rPr/>
        <w:br/>
      </w:r>
      <w:r>
        <w:rPr>
          <w:b/>
          <w:bCs/>
        </w:rPr>
        <w:t>UBICACIÓN: ESC. PRIM. MIGUEL HIDALGO. A ESPALDAS DE YONKE FELIPE. C. ESMERALDA # 19, ENTRE: C. DIAMANTE Y RIO MOCORITO, COL. SAN MIGUEL. C.P. 81420. SALVADOR ALVARADO, SINALOA.</w:t>
      </w:r>
      <w:r>
        <w:rPr/>
        <w:br/>
        <w:br/>
      </w:r>
      <w:r>
        <w:rPr>
          <w:b/>
          <w:bCs/>
        </w:rPr>
        <w:t>SECCIÓN: 3222 CASILLA: BASICA</w:t>
      </w:r>
      <w:r>
        <w:rPr/>
        <w:br/>
      </w:r>
      <w:r>
        <w:rPr>
          <w:b/>
          <w:bCs/>
        </w:rPr>
        <w:t>UBICACIÓN: JARDIN DE NIÑOS ANDRES QUINTANA ROO. CERCA DE MISCELANEA ZAMUDIO. C. ALFREDO DIAZ ANGULO S/N, ENTRE: C. REGINO LOPEZ ACOSTA Y C. CONSTITUCION, COL. CUESTA DE LA HIGUERA. C.P. 81430. SALVADOR ALVARADO, SINALOA.</w:t>
      </w:r>
      <w:r>
        <w:rPr/>
        <w:br/>
        <w:br/>
      </w:r>
      <w:r>
        <w:rPr>
          <w:b/>
          <w:bCs/>
        </w:rPr>
        <w:t xml:space="preserve">SECCIÓN: 3222 CASILLA: CONTIGUA 1 </w:t>
      </w:r>
      <w:r>
        <w:rPr/>
        <w:br/>
      </w:r>
      <w:r>
        <w:rPr>
          <w:b/>
          <w:bCs/>
        </w:rPr>
        <w:t>UBICACIÓN: JARDIN DE NIÑOS ANDRES QUINTANA ROO. CERCA DE MISCELANEA ZAMUDIO. C. ALFREDO DIAZ ANGULO S/N, ENTRE: C. REGINO LOPEZ ACOSTA Y C. CONSTITUCION, COL. CUESTA DE LA HIGUERA. C.P. 81430. SALVADOR ALVARADO, SINALOA.</w:t>
      </w:r>
      <w:r>
        <w:rPr/>
        <w:br/>
        <w:br/>
      </w:r>
      <w:r>
        <w:rPr>
          <w:b/>
          <w:bCs/>
        </w:rPr>
        <w:t xml:space="preserve">SECCIÓN: 3222 CASILLA: CONTIGUA 2 </w:t>
      </w:r>
      <w:r>
        <w:rPr/>
        <w:br/>
      </w:r>
      <w:r>
        <w:rPr>
          <w:b/>
          <w:bCs/>
        </w:rPr>
        <w:t>UBICACIÓN: JARDIN DE NIÑOS ANDRES QUINTANA ROO. CERCA DE MISCELANEA ZAMUDIO. C. ALFREDO DIAZ ANGULO S/N, ENTRE: C. REGINO LOPEZ ACOSTA Y C. CONSTITUCION, COL. CUESTA DE LA HIGUERA. C.P. 81430. SALVADOR ALVARADO, SINALOA.</w:t>
      </w:r>
      <w:r>
        <w:rPr/>
        <w:br/>
        <w:br/>
      </w:r>
      <w:r>
        <w:rPr>
          <w:b/>
          <w:bCs/>
        </w:rPr>
        <w:t>SECCIÓN: 3223 CASILLA: BASICA</w:t>
      </w:r>
      <w:r>
        <w:rPr/>
        <w:br/>
      </w:r>
      <w:r>
        <w:rPr>
          <w:b/>
          <w:bCs/>
        </w:rPr>
        <w:t>UBICACIÓN: AVE. GABRIEL LEYVA # 1207, ENTRE: C. FELIPE SANTIAGO XICOTENCATL Y C. PABLO BAUNET, COL. AGUSTINA RAMIREZ. C.P. 81430. SALVADOR ALVARADO, SINALOA.</w:t>
      </w:r>
      <w:r>
        <w:rPr/>
        <w:br/>
        <w:br/>
      </w:r>
      <w:r>
        <w:rPr>
          <w:b/>
          <w:bCs/>
        </w:rPr>
        <w:t>SECCIÓN: 3224 CASILLA: BASICA</w:t>
      </w:r>
      <w:r>
        <w:rPr/>
        <w:br/>
      </w:r>
      <w:r>
        <w:rPr>
          <w:b/>
          <w:bCs/>
        </w:rPr>
        <w:t>UBICACIÓN: JARDIN DE NIÑOS PROFR. RAFAEL RAMIREZ. FRENTE A PARQUE DE FRACC. CANACO. CAMINO A LA PRESA S/N, ENTRE: C. LAUREL Y C. BAHIA SAN JORGE, FRACC. CANACO. C.P. 81410. SALVADOR ALVARADO, SINALOA.</w:t>
      </w:r>
      <w:r>
        <w:rPr/>
        <w:br/>
        <w:br/>
      </w:r>
      <w:r>
        <w:rPr>
          <w:b/>
          <w:bCs/>
        </w:rPr>
        <w:t xml:space="preserve">SECCIÓN: 3224 CASILLA: CONTIGUA 1 </w:t>
      </w:r>
      <w:r>
        <w:rPr/>
        <w:br/>
      </w:r>
      <w:r>
        <w:rPr>
          <w:b/>
          <w:bCs/>
        </w:rPr>
        <w:t>UBICACIÓN: JARDIN DE NIÑOS PROFR. RAFAEL RAMIREZ. FRENTE A PARQUE DE FRACC. CANACO. CAMINO A LA PRESA S/N, ENTRE: C. LAUREL Y C. BAHIA SAN JORGE, FRACC. CANACO. C.P. 81410. SALVADOR ALVARADO, SINALOA.</w:t>
      </w:r>
      <w:r>
        <w:rPr/>
        <w:br/>
        <w:br/>
      </w:r>
      <w:r>
        <w:rPr>
          <w:b/>
          <w:bCs/>
        </w:rPr>
        <w:t>SECCIÓN: 3225 CASILLA: BASICA</w:t>
      </w:r>
      <w:r>
        <w:rPr/>
        <w:br/>
      </w:r>
      <w:r>
        <w:rPr>
          <w:b/>
          <w:bCs/>
        </w:rPr>
        <w:t>UBICACIÓN: FRENTE A CENADURIA KAREN. BLVD. CENTAURO DEL NORTE # 75, ENTRE: AVE. MARGARITA MAZA DE JUAREZ Y AVE. GABRIEL LEYVA, COL. AMPLIACIÓN 15 DE JULIO. C.P. 81410. SALVADOR ALVARADO, SINALOA.</w:t>
      </w:r>
      <w:r>
        <w:rPr/>
        <w:br/>
        <w:br/>
      </w:r>
      <w:r>
        <w:rPr>
          <w:b/>
          <w:bCs/>
        </w:rPr>
        <w:t>SECCIÓN: 3226 CASILLA: BASICA</w:t>
      </w:r>
      <w:r>
        <w:rPr/>
        <w:br/>
      </w:r>
      <w:r>
        <w:rPr>
          <w:b/>
          <w:bCs/>
        </w:rPr>
        <w:t>UBICACIÓN: C. RUBEN JARAMILLO # 99, ENTRE: AVE. GABRIEL LEYVA Y AVE. ADOLFO LÓPEZ MATEOS, COL. 15 DE JULIO. C.P. 81440. SALVADOR ALVARADO, SINALOA.</w:t>
      </w:r>
      <w:r>
        <w:rPr/>
        <w:br/>
        <w:br/>
      </w:r>
      <w:r>
        <w:rPr>
          <w:b/>
          <w:bCs/>
        </w:rPr>
        <w:t>SECCIÓN: 3227 CASILLA: BASICA</w:t>
      </w:r>
      <w:r>
        <w:rPr/>
        <w:br/>
      </w:r>
      <w:r>
        <w:rPr>
          <w:b/>
          <w:bCs/>
        </w:rPr>
        <w:t>UBICACIÓN: ESC. PRIM. MELCHOR OCAMPO. FRENTE A ABARROTES JESSICA. AVE. GABRIEL LEYVA S/N, ENTRE: C. F. SANTIAGO XICOTENCATL Y C. FELIPE CARRILLO, COL. 15 DE JULIO. C.P. 81440. SALVADOR ALVARADO, SINALOA.</w:t>
      </w:r>
      <w:r>
        <w:rPr/>
        <w:br/>
        <w:br/>
      </w:r>
      <w:r>
        <w:rPr>
          <w:b/>
          <w:bCs/>
        </w:rPr>
        <w:t>SECCIÓN: 3228 CASILLA: BASICA</w:t>
      </w:r>
      <w:r>
        <w:rPr/>
        <w:br/>
      </w:r>
      <w:r>
        <w:rPr>
          <w:b/>
          <w:bCs/>
        </w:rPr>
        <w:t>UBICACIÓN: ESC. SEC. TECNICA # 33.. C. 13 DE SEPTIEMBRE S/N OTE., ENTRE: AVE. VICENTE GUERRERO Y AVE. ADOLFO LOPEZ MATEOS, COL. 15 DE JULIO. C.P. 81440. SALVADOR ALVARADO, SINALOA.</w:t>
      </w:r>
      <w:r>
        <w:rPr/>
        <w:br/>
        <w:br/>
      </w:r>
      <w:r>
        <w:rPr>
          <w:b/>
          <w:bCs/>
        </w:rPr>
        <w:t>SECCIÓN: 3229 CASILLA: BASICA</w:t>
      </w:r>
      <w:r>
        <w:rPr/>
        <w:br/>
      </w:r>
      <w:r>
        <w:rPr>
          <w:b/>
          <w:bCs/>
        </w:rPr>
        <w:t>UBICACIÓN: JARDÍN DE NIÑOS MARÍA MONTESSORI.. C. EBANO S/N, ENTRE: C. PRINCIPAL Y C. CAMICHIN, FRACC. LOMAS DEL VALLE. C.P. 81410. SALVADOR ALVARADO, SINALOA.</w:t>
      </w:r>
      <w:r>
        <w:rPr/>
        <w:br/>
        <w:br/>
      </w:r>
      <w:r>
        <w:rPr>
          <w:b/>
          <w:bCs/>
        </w:rPr>
        <w:t>SECCIÓN: 3230 CASILLA: BASICA</w:t>
      </w:r>
      <w:r>
        <w:rPr/>
        <w:br/>
      </w:r>
      <w:r>
        <w:rPr>
          <w:b/>
          <w:bCs/>
        </w:rPr>
        <w:t>UBICACIÓN: GUEVARA SERVIFIESTAS. C. 13 DE SEPTIEMBRE S/N, ENTRE: AVE. AGUSTINA RAMIREZ Y AVE. IGNACIO ZARAGOZA, FRACC. LOMAS DEL VALLE. C.P. 81410. SALVADOR ALVARADO, SINALOA.</w:t>
      </w:r>
      <w:r>
        <w:rPr/>
        <w:br/>
        <w:br/>
      </w:r>
      <w:r>
        <w:rPr>
          <w:b/>
          <w:bCs/>
        </w:rPr>
        <w:t>SECCIÓN: 3231 CASILLA: BASICA</w:t>
      </w:r>
      <w:r>
        <w:rPr/>
        <w:br/>
      </w:r>
      <w:r>
        <w:rPr>
          <w:b/>
          <w:bCs/>
        </w:rPr>
        <w:t>UBICACIÓN: A UN COSTADO DE LA CARNICERÍA EL TORITO. AVE. GABRIEL LEYVA # 1066, ENTRE: C. 13 DE SEPTIEMBRE Y C. PABLO BAUNET, COL. AGUSTINA RAMIREZ. C.P. 81430. SALVADOR ALVARADO, SINALOA.</w:t>
      </w:r>
      <w:r>
        <w:rPr/>
        <w:br/>
        <w:br/>
      </w:r>
      <w:r>
        <w:rPr>
          <w:b/>
          <w:bCs/>
        </w:rPr>
        <w:t>SECCIÓN: 3232 CASILLA: BASICA</w:t>
      </w:r>
      <w:r>
        <w:rPr/>
        <w:br/>
      </w:r>
      <w:r>
        <w:rPr>
          <w:b/>
          <w:bCs/>
        </w:rPr>
        <w:t>UBICACIÓN: FRENTE A YONKE EVODIOS. AVE. MARIANO ESCOBEDO # 1134 NTE, ENTRE: C.TEOFILO NORIS Y C. F. SANTIAGO XICOTENCATL, COL. AGUSTINA RAMIREZ. C.P. 81430. SALVADOR ALVARADO, SINALOA.</w:t>
      </w:r>
      <w:r>
        <w:rPr/>
        <w:br/>
        <w:br/>
      </w:r>
      <w:r>
        <w:rPr>
          <w:b/>
          <w:bCs/>
        </w:rPr>
        <w:t>SECCIÓN: 3233 CASILLA: BASICA</w:t>
      </w:r>
      <w:r>
        <w:rPr/>
        <w:br/>
      </w:r>
      <w:r>
        <w:rPr>
          <w:b/>
          <w:bCs/>
        </w:rPr>
        <w:t>UBICACIÓN: FRENTE A CARPINTERIA. AVE. JAVIER MINA # 1065 NTE., ENTRE: C. TEOFILO NORIS Y C. VICENTE SUAREZ, COL. NIÑOS HEROES. C.P. 81430. SALVADOR ALVARADO, SINALOA.</w:t>
      </w:r>
      <w:r>
        <w:rPr/>
        <w:br/>
        <w:br/>
      </w:r>
      <w:r>
        <w:rPr>
          <w:b/>
          <w:bCs/>
        </w:rPr>
        <w:t>SECCIÓN: 3234 CASILLA: BASICA</w:t>
      </w:r>
      <w:r>
        <w:rPr/>
        <w:br/>
      </w:r>
      <w:r>
        <w:rPr>
          <w:b/>
          <w:bCs/>
        </w:rPr>
        <w:t>UBICACIÓN: ESC. PRIM. EUSTAQUIO BUELNA. A UN COSTADO DE CAR WASH SERVI EXPRESS. AVE. MARIANO MATAMOROS S/N, ENTRE: C. TEOFILO NORIS Y C. FELIPE SANTIAGO XICOTENCATL, COL. NIÑOS HEROES. C.P. 81430. SALVADOR ALVARADO, SINALOA.</w:t>
      </w:r>
      <w:r>
        <w:rPr/>
        <w:br/>
        <w:br/>
      </w:r>
      <w:r>
        <w:rPr>
          <w:b/>
          <w:bCs/>
        </w:rPr>
        <w:t>SECCIÓN: 3235 CASILLA: BASICA</w:t>
      </w:r>
      <w:r>
        <w:rPr/>
        <w:br/>
      </w:r>
      <w:r>
        <w:rPr>
          <w:b/>
          <w:bCs/>
        </w:rPr>
        <w:t>UBICACIÓN: JARDÍN DE NIÑOS ÁNGEL FLORES. A UN COSTADO DEL PARQUE DE LA COLONIA MILITAR. AVE. SALVADOR ALVARADO # 920 NTE., ENTRE: C. TEOFILO NORIS Y C. VICENTE SUAREZ, COL. MILITAR. C.P. 81440. SALVADOR ALVARADO, SINALOA.</w:t>
      </w:r>
      <w:r>
        <w:rPr/>
        <w:br/>
        <w:br/>
      </w:r>
      <w:r>
        <w:rPr>
          <w:b/>
          <w:bCs/>
        </w:rPr>
        <w:t>SECCIÓN: 3236 CASILLA: BASICA</w:t>
      </w:r>
      <w:r>
        <w:rPr/>
        <w:br/>
      </w:r>
      <w:r>
        <w:rPr>
          <w:b/>
          <w:bCs/>
        </w:rPr>
        <w:t>UBICACIÓN: AVE. VENUSTIANO CARRANZA # 1134 NTE., ENTRE: C. TEOFILO NORIS Y C. FELIPE SANTIAGO XICOTENCATL, COL. MILITAR. C.P. 81440. SALVADOR ALVARADO, SINALOA.</w:t>
      </w:r>
      <w:r>
        <w:rPr/>
        <w:br/>
        <w:br/>
      </w:r>
      <w:r>
        <w:rPr>
          <w:b/>
          <w:bCs/>
        </w:rPr>
        <w:t>SECCIÓN: 3237 CASILLA: BASICA</w:t>
      </w:r>
      <w:r>
        <w:rPr/>
        <w:br/>
      </w:r>
      <w:r>
        <w:rPr>
          <w:b/>
          <w:bCs/>
        </w:rPr>
        <w:t>UBICACIÓN: AVE. AQUILES SERDAN # 903 NTE, ENTRE: C. VICENTE SUAREZ Y C. JUAN DE LA BARRERA, COL. MILITAR. C.P. 81440. SALVADOR ALVARADO, SINALOA.</w:t>
      </w:r>
      <w:r>
        <w:rPr/>
        <w:br/>
        <w:br/>
      </w:r>
      <w:r>
        <w:rPr>
          <w:b/>
          <w:bCs/>
        </w:rPr>
        <w:t xml:space="preserve">SECCIÓN: 3237 CASILLA: CONTIGUA 1 </w:t>
      </w:r>
      <w:r>
        <w:rPr/>
        <w:br/>
      </w:r>
      <w:r>
        <w:rPr>
          <w:b/>
          <w:bCs/>
        </w:rPr>
        <w:t>UBICACIÓN: AVE. AQUILES SERDAN # 903 NTE., ENTRE: C. VICENTE SUAREZ Y C. JUAN DE LA BARRERA, COL. MILITAR. C.P. 81440. SALVADOR ALVARADO, SINALOA.</w:t>
      </w:r>
      <w:r>
        <w:rPr/>
        <w:br/>
        <w:br/>
      </w:r>
      <w:r>
        <w:rPr>
          <w:b/>
          <w:bCs/>
        </w:rPr>
        <w:t>SECCIÓN: 3238 CASILLA: BASICA</w:t>
      </w:r>
      <w:r>
        <w:rPr/>
        <w:br/>
      </w:r>
      <w:r>
        <w:rPr>
          <w:b/>
          <w:bCs/>
        </w:rPr>
        <w:t>UBICACIÓN: FRENTE A UNIDAD HABITACIONAL MILITAR. C. FERNANDO MONTES DE OCA # 1059 OTE., ENTRE: AVE. GENARO SALAZAR Y AVE. ENRIQUE DUNANT, COL. MILITAR. C.P. 81440. SALVADOR ALVARADO, SINALOA.</w:t>
      </w:r>
      <w:r>
        <w:rPr/>
        <w:br/>
        <w:br/>
      </w:r>
      <w:r>
        <w:rPr>
          <w:b/>
          <w:bCs/>
        </w:rPr>
        <w:t>SECCIÓN: 3239 CASILLA: BASICA</w:t>
      </w:r>
      <w:r>
        <w:rPr/>
        <w:br/>
      </w:r>
      <w:r>
        <w:rPr>
          <w:b/>
          <w:bCs/>
        </w:rPr>
        <w:t>UBICACIÓN: CENTRO DE BACHILLERATO TECNÓLOGICO INDUSTRIAL Y DE SERVICIOS NÚMERO 45. JUNTO A ENEPAC. CARR. A MOCORITO S/N, ENTRE: BLVD. JOSE MARIA MORELOS Y AVE. ROSENDO DORADO, COL. MILITAR. C.P. 81440. SALVADOR ALVARADO, SINALOA.</w:t>
      </w:r>
      <w:r>
        <w:rPr/>
        <w:br/>
        <w:br/>
      </w:r>
      <w:r>
        <w:rPr>
          <w:b/>
          <w:bCs/>
        </w:rPr>
        <w:t xml:space="preserve">SECCIÓN: 3239 CASILLA: CONTIGUA 1 </w:t>
      </w:r>
      <w:r>
        <w:rPr/>
        <w:br/>
      </w:r>
      <w:r>
        <w:rPr>
          <w:b/>
          <w:bCs/>
        </w:rPr>
        <w:t>UBICACIÓN: CENTRO DE BACHILLERATO TECNÓLOGICO INDUSTRIAL Y DE SERVICIOS NÚMERO 45. JUNTO A ENEPAC. CARR. A MOCORITO S/N, ENTRE: BLVD. JOSE MARIA MORELOS Y AVE. ROSENDO DORADO, COL. MILITAR. C.P. 81440. SALVADOR ALVARADO, SINALOA.</w:t>
      </w:r>
      <w:r>
        <w:rPr/>
        <w:br/>
        <w:br/>
      </w:r>
      <w:r>
        <w:rPr>
          <w:b/>
          <w:bCs/>
        </w:rPr>
        <w:t>SECCIÓN: 3241 CASILLA: BASICA</w:t>
      </w:r>
      <w:r>
        <w:rPr/>
        <w:br/>
      </w:r>
      <w:r>
        <w:rPr>
          <w:b/>
          <w:bCs/>
        </w:rPr>
        <w:t>UBICACIÓN: ESQUINA CON C. FERNANDO MONTES DE OCA. AVE. SILVERIO TRUEBA # 608 NTE., ENTRE: C. JUAN ESCUTIA Y C. FERNANDO MONTES DE OCA, COL. AGUSTINA RAMIREZ. C.P. 81430. SALVADOR ALVARADO, SINALOA.</w:t>
      </w:r>
      <w:r>
        <w:rPr/>
        <w:br/>
        <w:br/>
      </w:r>
      <w:r>
        <w:rPr>
          <w:b/>
          <w:bCs/>
        </w:rPr>
        <w:t>SECCIÓN: 3242 CASILLA: BASICA</w:t>
      </w:r>
      <w:r>
        <w:rPr/>
        <w:br/>
      </w:r>
      <w:r>
        <w:rPr>
          <w:b/>
          <w:bCs/>
        </w:rPr>
        <w:t>UBICACIÓN: ESC. PRIM. ADOLFO LÓPEZ MATEOS. FRENTE A ABARROTES LAS VIEJITAS. C. JUAN ESCUTIA S/N, ENTRE: AVE. IGNACIO ZARAGOZA Y AVE. JAVIER MINA, COL. NIÑOS HEROES. C.P. 81430. SALVADOR ALVARADO, SINALOA.</w:t>
      </w:r>
      <w:r>
        <w:rPr/>
        <w:br/>
        <w:br/>
      </w:r>
      <w:r>
        <w:rPr>
          <w:b/>
          <w:bCs/>
        </w:rPr>
        <w:t>SECCIÓN: 3243 CASILLA: BASICA</w:t>
      </w:r>
      <w:r>
        <w:rPr/>
        <w:br/>
      </w:r>
      <w:r>
        <w:rPr>
          <w:b/>
          <w:bCs/>
        </w:rPr>
        <w:t>UBICACIÓN: JUNTO A MINISUPER NIÑOS HEROES. AVE. VICENTE GUERRERO # 802 NTE., ENTRE: C. AGUSTIN MELGAR Y C. JUAN ESCUTIA, COL. NIÑOS HEROES. C.P. 81430. SALVADOR ALVARADO, SINALOA.</w:t>
      </w:r>
      <w:r>
        <w:rPr/>
        <w:br/>
        <w:br/>
      </w:r>
      <w:r>
        <w:rPr>
          <w:b/>
          <w:bCs/>
        </w:rPr>
        <w:t>SECCIÓN: 3244 CASILLA: BASICA</w:t>
      </w:r>
      <w:r>
        <w:rPr/>
        <w:br/>
      </w:r>
      <w:r>
        <w:rPr>
          <w:b/>
          <w:bCs/>
        </w:rPr>
        <w:t>UBICACIÓN: INSTITUTO MÉXICO AMERICANO JEAN PIAGET. C. JUAN ESCUTIA # 246 OTE., ENTRE: CJON. ESCUINAPA Y AVE. SALVADOR ALVARADO, COL. NIÑOS HEROES. C.P. 81430. SALVADOR ALVARADO, SINALOA.</w:t>
      </w:r>
      <w:r>
        <w:rPr/>
        <w:br/>
        <w:br/>
      </w:r>
      <w:r>
        <w:rPr>
          <w:b/>
          <w:bCs/>
        </w:rPr>
        <w:t>SECCIÓN: 3245 CASILLA: BASICA</w:t>
      </w:r>
      <w:r>
        <w:rPr/>
        <w:br/>
      </w:r>
      <w:r>
        <w:rPr>
          <w:b/>
          <w:bCs/>
        </w:rPr>
        <w:t>UBICACIÓN: ESQUINA CON C. AGUSTIN MELGAR. AVE. AQUILES SERDAN # 776 NTE., ENTRE: C. AGUSTIN MELGAR Y C. JUAN ESCUTIA, COL. MILITAR. C.P. 81440. SALVADOR ALVARADO, SINALOA.</w:t>
      </w:r>
      <w:r>
        <w:rPr/>
        <w:br/>
        <w:br/>
      </w:r>
      <w:r>
        <w:rPr>
          <w:b/>
          <w:bCs/>
        </w:rPr>
        <w:t>SECCIÓN: 3246 CASILLA: BASICA</w:t>
      </w:r>
      <w:r>
        <w:rPr/>
        <w:br/>
      </w:r>
      <w:r>
        <w:rPr>
          <w:b/>
          <w:bCs/>
        </w:rPr>
        <w:t>UBICACIÓN: FRENTE A CARROCERIA, PINTURA Y SEGUNDA AURELIOS. AVE. AQUILES SERDAN # 675 NTE., ENTRE: C. FERNANDO MONTES DE OCA Y C. JUAN ESCUTIA, COL. MILITAR. C.P. 81440. SALVADOR ALVARADO, SINALOA.</w:t>
      </w:r>
      <w:r>
        <w:rPr/>
        <w:br/>
        <w:br/>
      </w:r>
      <w:r>
        <w:rPr>
          <w:b/>
          <w:bCs/>
        </w:rPr>
        <w:t>SECCIÓN: 3247 CASILLA: BASICA</w:t>
      </w:r>
      <w:r>
        <w:rPr/>
        <w:br/>
      </w:r>
      <w:r>
        <w:rPr>
          <w:b/>
          <w:bCs/>
        </w:rPr>
        <w:t>UBICACIÓN: ESQUINA CON AVE. FRANCISCO VILLA. C. RODOLFO SANCHEZ TABOADA # 172 OTE., ENTRE: CJON. ELOTA Y AVE. FRANCISCO VILLA, COL. NIÑOS HEROES. C.P. 81430. SALVADOR ALVARADO, SINALOA.</w:t>
      </w:r>
      <w:r>
        <w:rPr/>
        <w:br/>
        <w:br/>
      </w:r>
      <w:r>
        <w:rPr>
          <w:b/>
          <w:bCs/>
        </w:rPr>
        <w:t>SECCIÓN: 3248 CASILLA: BASICA</w:t>
      </w:r>
      <w:r>
        <w:rPr/>
        <w:br/>
      </w:r>
      <w:r>
        <w:rPr>
          <w:b/>
          <w:bCs/>
        </w:rPr>
        <w:t>UBICACIÓN: AVE. MARIANO ESCOBEDO # 518 NTE., ENTRE: C. RODOLFO SÁNCHEZ TABOADA Y C. FDO. MONTES DE OCA, COL. NIÑOS HEROES. C.P. 81430. SALVADOR ALVARADO, SINALOA.</w:t>
      </w:r>
      <w:r>
        <w:rPr/>
        <w:br/>
        <w:br/>
      </w:r>
      <w:r>
        <w:rPr>
          <w:b/>
          <w:bCs/>
        </w:rPr>
        <w:t>SECCIÓN: 3249 CASILLA: BASICA</w:t>
      </w:r>
      <w:r>
        <w:rPr/>
        <w:br/>
      </w:r>
      <w:r>
        <w:rPr>
          <w:b/>
          <w:bCs/>
        </w:rPr>
        <w:t>UBICACIÓN: JARDÍN DE NIÑOS SOR JUANA INES DE LA CRUZ.. AVE. INDEPENDENCIA S/N, ENTRE: C. FERNANDO MONTES DE OCA Y C. RODOLFO SANCHEZ TAB, COL. AGUSTINA RAMIREZ. C.P. 81430. SALVADOR ALVARADO, SINALOA.</w:t>
      </w:r>
      <w:r>
        <w:rPr/>
        <w:br/>
        <w:br/>
      </w:r>
      <w:r>
        <w:rPr>
          <w:b/>
          <w:bCs/>
        </w:rPr>
        <w:t>SECCIÓN: 3250 CASILLA: BASICA</w:t>
      </w:r>
      <w:r>
        <w:rPr/>
        <w:br/>
      </w:r>
      <w:r>
        <w:rPr>
          <w:b/>
          <w:bCs/>
        </w:rPr>
        <w:t>UBICACIÓN: A UN COSTADO DE PRIVADA LA GRANJA. AVE. GABRIEL LEYVA # 161 NTE., ENTRE: C. PLUTARCO ELIAS CALLES Y CJON. SONORA, COL. AGUSTINA RAMIREZ. C.P. 81430. SALVADOR ALVARADO, SINALOA.</w:t>
      </w:r>
      <w:r>
        <w:rPr/>
        <w:br/>
        <w:br/>
      </w:r>
      <w:r>
        <w:rPr>
          <w:b/>
          <w:bCs/>
        </w:rPr>
        <w:t>SECCIÓN: 3251 CASILLA: BASICA</w:t>
      </w:r>
      <w:r>
        <w:rPr/>
        <w:br/>
      </w:r>
      <w:r>
        <w:rPr>
          <w:b/>
          <w:bCs/>
        </w:rPr>
        <w:t>UBICACIÓN: AVE. MARIANO ESCOBEDO # 446 NTE., ENTRE: C. RODOLFO T. LOAIZA Y C. RODOLFO SANCHEZ TABOADA, COL. JUAREZ. C.P. 81450. SALVADOR ALVARADO, SINALOA.</w:t>
      </w:r>
      <w:r>
        <w:rPr/>
        <w:br/>
        <w:br/>
      </w:r>
      <w:r>
        <w:rPr>
          <w:b/>
          <w:bCs/>
        </w:rPr>
        <w:t>SECCIÓN: 3252 CASILLA: BASICA</w:t>
      </w:r>
      <w:r>
        <w:rPr/>
        <w:br/>
      </w:r>
      <w:r>
        <w:rPr>
          <w:b/>
          <w:bCs/>
        </w:rPr>
        <w:t>UBICACIÓN: CLUTCH Y FRENOS FRAGA.. AVE. IGNACIO ZARAGOZA # 473 NTE., ENTRE: C. RODOLFO SANCHEZ TABOADA Y C. P. ELIAS CALLES, COL. JUAREZ. C.P. 81450. SALVADOR ALVARADO, SINALOA.</w:t>
      </w:r>
      <w:r>
        <w:rPr/>
        <w:br/>
        <w:br/>
      </w:r>
      <w:r>
        <w:rPr>
          <w:b/>
          <w:bCs/>
        </w:rPr>
        <w:t>SECCIÓN: 3253 CASILLA: BASICA</w:t>
      </w:r>
      <w:r>
        <w:rPr/>
        <w:br/>
      </w:r>
      <w:r>
        <w:rPr>
          <w:b/>
          <w:bCs/>
        </w:rPr>
        <w:t>UBICACIÓN: FRENTE A SALON PHEFACION SPOT. AVE. FRANCISCO VILLA # 415 NTE., ENTRE: C. PLUTARCO ELIAS CALLES Y C. R. SANCHEZ TABOADA, COL. JUAREZ. C.P. 81450. SALVADOR ALVARADO, SINALOA.</w:t>
      </w:r>
      <w:r>
        <w:rPr/>
        <w:br/>
        <w:br/>
      </w:r>
      <w:r>
        <w:rPr>
          <w:b/>
          <w:bCs/>
        </w:rPr>
        <w:t>SECCIÓN: 3254 CASILLA: BASICA</w:t>
      </w:r>
      <w:r>
        <w:rPr/>
        <w:br/>
      </w:r>
      <w:r>
        <w:rPr>
          <w:b/>
          <w:bCs/>
        </w:rPr>
        <w:t>UBICACIÓN: FRENTE A ESTETICA LAFAYETE. AVE. FRANCISCO I. MADERO # 365 NTE., ENTRE: C. PLUTARCO ELIAS CALLES Y C. MACARIO GAXIOLA, COL. MILITAR. C.P. 81440. SALVADOR ALVARADO, SINALOA.</w:t>
      </w:r>
      <w:r>
        <w:rPr/>
        <w:br/>
        <w:br/>
      </w:r>
      <w:r>
        <w:rPr>
          <w:b/>
          <w:bCs/>
        </w:rPr>
        <w:t>SECCIÓN: 3255 CASILLA: BASICA</w:t>
      </w:r>
      <w:r>
        <w:rPr/>
        <w:br/>
      </w:r>
      <w:r>
        <w:rPr>
          <w:b/>
          <w:bCs/>
        </w:rPr>
        <w:t>UBICACIÓN: FRENTE AL CLUB DE LEONES DE GUAMUCHIL A.C.. C. MACARIO GAXIOLA # 769 OTE., ENTRE: AVE. VENUSTIANO CARRANZA Y AVE. EMILIANO ZAPATA, COL. MILITAR. C.P. 81440. SALVADOR ALVARADO, SINALOA.</w:t>
      </w:r>
      <w:r>
        <w:rPr/>
        <w:br/>
        <w:br/>
      </w:r>
      <w:r>
        <w:rPr>
          <w:b/>
          <w:bCs/>
        </w:rPr>
        <w:t>SECCIÓN: 3256 CASILLA: BASICA</w:t>
      </w:r>
      <w:r>
        <w:rPr/>
        <w:br/>
      </w:r>
      <w:r>
        <w:rPr>
          <w:b/>
          <w:bCs/>
        </w:rPr>
        <w:t>UBICACIÓN: AVE. IGNACIO ALLENDE # 325 NTE., ENTRE: C. MACARIO GAXIOLA Y C. PLUTARCO ELIAS CALLES, COL. MILITAR. C.P. 81440. SALVADOR ALVARADO, SINALOA.</w:t>
      </w:r>
      <w:r>
        <w:rPr/>
        <w:br/>
        <w:br/>
      </w:r>
      <w:r>
        <w:rPr>
          <w:b/>
          <w:bCs/>
        </w:rPr>
        <w:t>SECCIÓN: 3257 CASILLA: BASICA</w:t>
      </w:r>
      <w:r>
        <w:rPr/>
        <w:br/>
      </w:r>
      <w:r>
        <w:rPr>
          <w:b/>
          <w:bCs/>
        </w:rPr>
        <w:t>UBICACIÓN: A 50 METROS DE ABARROTES GABY. AVE. CRECENCIO CORONA # 343 NTE., ENTRE: C. MACARIO GAXIOLA Y C. RODOLFO T. LOAIZA, COL. DEL EVORA. C.P. 81460. SALVADOR ALVARADO, SINALOA.</w:t>
      </w:r>
      <w:r>
        <w:rPr/>
        <w:br/>
        <w:br/>
      </w:r>
      <w:r>
        <w:rPr>
          <w:b/>
          <w:bCs/>
        </w:rPr>
        <w:t>SECCIÓN: 3258 CASILLA: BASICA</w:t>
      </w:r>
      <w:r>
        <w:rPr/>
        <w:br/>
      </w:r>
      <w:r>
        <w:rPr>
          <w:b/>
          <w:bCs/>
        </w:rPr>
        <w:t>UBICACIÓN: A 200 METROS DE GASOLINERA RIO EVORA. AVE. PEDRO INFANTE # 176 NTE, ENTRE: C. RODOLFO T. LOAIZA Y C. JESUS RODRIGUEZ, COL. DEL EVORA. C.P. 81460. SALVADOR ALVARADO, SINALOA.</w:t>
      </w:r>
      <w:r>
        <w:rPr/>
        <w:br/>
        <w:br/>
      </w:r>
      <w:r>
        <w:rPr>
          <w:b/>
          <w:bCs/>
        </w:rPr>
        <w:t>SECCIÓN: 3259 CASILLA: BASICA</w:t>
      </w:r>
      <w:r>
        <w:rPr/>
        <w:br/>
      </w:r>
      <w:r>
        <w:rPr>
          <w:b/>
          <w:bCs/>
        </w:rPr>
        <w:t>UBICACIÓN: A 50 METROS DE IGLESIA CRISTIANA. AVE. GENARO SALAZAR # 166 NTE, ENTRE: C. RODOLFO T. LOAIZA Y C. JESUS RODRIGUEZ, COL. DEL EVORA. C.P. 81460. SALVADOR ALVARADO, SINALOA.</w:t>
      </w:r>
      <w:r>
        <w:rPr/>
        <w:br/>
        <w:br/>
      </w:r>
      <w:r>
        <w:rPr>
          <w:b/>
          <w:bCs/>
        </w:rPr>
        <w:t>SECCIÓN: 3260 CASILLA: BASICA</w:t>
      </w:r>
      <w:r>
        <w:rPr/>
        <w:br/>
      </w:r>
      <w:r>
        <w:rPr>
          <w:b/>
          <w:bCs/>
        </w:rPr>
        <w:t>UBICACIÓN: AUTOSERVICIOS SANTA ROSA. CONTRA ESQUINA DE GUARDERIA CANACO. C. RODOLFO T. LOAIZA # 104 PTE., ENTRE: C. JESUS RODRIGUEZ Y C. MACARIO GAXIOLA, COL. JUAREZ. C.P. 81450. SALVADOR ALVARADO, SINALOA.</w:t>
      </w:r>
      <w:r>
        <w:rPr/>
        <w:br/>
        <w:br/>
      </w:r>
      <w:r>
        <w:rPr>
          <w:b/>
          <w:bCs/>
        </w:rPr>
        <w:t>SECCIÓN: 3261 CASILLA: BASICA</w:t>
      </w:r>
      <w:r>
        <w:rPr/>
        <w:br/>
      </w:r>
      <w:r>
        <w:rPr>
          <w:b/>
          <w:bCs/>
        </w:rPr>
        <w:t>UBICACIÓN: FRENTE A MUELLES APOLO. AVE. MARIANO ESCOBEDO # 171 NTE., ENTRE: C. RODOLFO T. LOAIZA Y C. JESUS RODRIGUEZ, COL. JUAREZ. C.P. 81450. SALVADOR ALVARADO, SINALOA.</w:t>
      </w:r>
      <w:r>
        <w:rPr/>
        <w:br/>
        <w:br/>
      </w:r>
      <w:r>
        <w:rPr>
          <w:b/>
          <w:bCs/>
        </w:rPr>
        <w:t>SECCIÓN: 3262 CASILLA: BASICA</w:t>
      </w:r>
      <w:r>
        <w:rPr/>
        <w:br/>
      </w:r>
      <w:r>
        <w:rPr>
          <w:b/>
          <w:bCs/>
        </w:rPr>
        <w:t>UBICACIÓN: FRENTE A MINISUPER Y CARNICERÍA MI NANA LICHA. AVE. SILVERIO TRUEBA # 215 NTE., ENTRE: C. RODOLFO T. LOAIZA Y C. MACARIO GAXIOLA, COL. JUAREZ. C.P. 81450. SALVADOR ALVARADO, SINALOA.</w:t>
      </w:r>
      <w:r>
        <w:rPr/>
        <w:br/>
        <w:br/>
      </w:r>
      <w:r>
        <w:rPr>
          <w:b/>
          <w:bCs/>
        </w:rPr>
        <w:t>SECCIÓN: 3263 CASILLA: BASICA</w:t>
      </w:r>
      <w:r>
        <w:rPr/>
        <w:br/>
      </w:r>
      <w:r>
        <w:rPr>
          <w:b/>
          <w:bCs/>
        </w:rPr>
        <w:t>UBICACIÓN: TALLER HEREDIA. CONTRA ESQUINA DE TALLER VALDEZ. C. RODOLFO T. LOAIZA # 764 PTE., ENTRE: AVE. GABRIEL LEYVA Y AVE. FERROCARRIL, COL. AGUSTINA RAMIREZ. C.P. 81430. SALVADOR ALVARADO, SINALOA.</w:t>
      </w:r>
      <w:r>
        <w:rPr/>
        <w:br/>
        <w:br/>
      </w:r>
      <w:r>
        <w:rPr>
          <w:b/>
          <w:bCs/>
        </w:rPr>
        <w:t>SECCIÓN: 3264 CASILLA: BASICA</w:t>
      </w:r>
      <w:r>
        <w:rPr/>
        <w:br/>
      </w:r>
      <w:r>
        <w:rPr>
          <w:b/>
          <w:bCs/>
        </w:rPr>
        <w:t>UBICACIÓN: FRENTE A PURIFICADORA DE AGUA GLORIA. AVE. FERROCARIL # 46 SUR, ENTRE: C. GUADALUPE VICTORIA Y C. NICOLAS BRAVO, COL. CENTRO. C.P. 81400. SALVADOR ALVARADO, SINALOA.</w:t>
      </w:r>
      <w:r>
        <w:rPr/>
        <w:br/>
        <w:br/>
      </w:r>
      <w:r>
        <w:rPr>
          <w:b/>
          <w:bCs/>
        </w:rPr>
        <w:t>SECCIÓN: 3265 CASILLA: BASICA</w:t>
      </w:r>
      <w:r>
        <w:rPr/>
        <w:br/>
      </w:r>
      <w:r>
        <w:rPr>
          <w:b/>
          <w:bCs/>
        </w:rPr>
        <w:t>UBICACIÓN: SINALOA MOTORS. FRENTE A GASOLINERA SINALOA MOTORS. AVE. SILVERIO TRUEBA S/N, ENTRE: C. GUADALUPE VICTORIA Y C. JOSE MARIA MORELOS, COL. CENTRO. C.P. 81400. SALVADOR ALVARADO, SINALOA.</w:t>
      </w:r>
      <w:r>
        <w:rPr/>
        <w:br/>
        <w:br/>
      </w:r>
      <w:r>
        <w:rPr>
          <w:b/>
          <w:bCs/>
        </w:rPr>
        <w:t>SECCIÓN: 3266 CASILLA: BASICA</w:t>
      </w:r>
      <w:r>
        <w:rPr/>
        <w:br/>
      </w:r>
      <w:r>
        <w:rPr>
          <w:b/>
          <w:bCs/>
        </w:rPr>
        <w:t>UBICACIÓN: LA SURTIDORA DE GUAMÚCHIL. FRENTE A FAMSA. AVE. MARIANO ESCOBEDO # 72 SUR, ENTRE: C. GUADALUPE VICTORIA Y C. NICOLAS BRAVO, COL. CENTRO. C.P. 81400. SALVADOR ALVARADO, SINALOA.</w:t>
      </w:r>
      <w:r>
        <w:rPr/>
        <w:br/>
        <w:br/>
      </w:r>
      <w:r>
        <w:rPr>
          <w:b/>
          <w:bCs/>
        </w:rPr>
        <w:t>SECCIÓN: 3267 CASILLA: BASICA</w:t>
      </w:r>
      <w:r>
        <w:rPr/>
        <w:br/>
      </w:r>
      <w:r>
        <w:rPr>
          <w:b/>
          <w:bCs/>
        </w:rPr>
        <w:t>UBICACIÓN: FRENTE A CENTER GIM. AVE. IGNACIO ZARAGOZA # 121 SUR, ENTRE: C. JOSE MARIA MORELOS Y C. GUADALUPE VICTORIA, COL. CENTRO. C.P. 81400. SALVADOR ALVARADO, SINALOA.</w:t>
      </w:r>
      <w:r>
        <w:rPr/>
        <w:br/>
        <w:br/>
      </w:r>
      <w:r>
        <w:rPr>
          <w:b/>
          <w:bCs/>
        </w:rPr>
        <w:t>SECCIÓN: 3268 CASILLA: BASICA</w:t>
      </w:r>
      <w:r>
        <w:rPr/>
        <w:br/>
      </w:r>
      <w:r>
        <w:rPr>
          <w:b/>
          <w:bCs/>
        </w:rPr>
        <w:t>UBICACIÓN: JARDÍN DE NIÑOS FEDERICO FROEBEL. CONTRA ESQUINA DE LA CASA DEL TENIS. C. JOSE MARIA MORELOS # 26 OTE., ENTRE: AVE. MARIANO MATAMOROS Y AVE. VICENTE GUERRERO, COL. CENTRO. C.P. 81400. SALVADOR ALVARADO, SINALOA.</w:t>
      </w:r>
      <w:r>
        <w:rPr/>
        <w:br/>
        <w:br/>
      </w:r>
      <w:r>
        <w:rPr>
          <w:b/>
          <w:bCs/>
        </w:rPr>
        <w:t>SECCIÓN: 3269 CASILLA: BASICA</w:t>
      </w:r>
      <w:r>
        <w:rPr/>
        <w:br/>
      </w:r>
      <w:r>
        <w:rPr>
          <w:b/>
          <w:bCs/>
        </w:rPr>
        <w:t>UBICACIÓN: AVE. ADOLFO LÓPEZ MATEOS # 226 SUR, ENTRE: C. 22 DE DICIEMBRE Y C. JOSE MARIA MORELOS, COL. MORELOS. C.P. 81460. SALVADOR ALVARADO, SINALOA.</w:t>
      </w:r>
      <w:r>
        <w:rPr/>
        <w:br/>
        <w:br/>
      </w:r>
      <w:r>
        <w:rPr>
          <w:b/>
          <w:bCs/>
        </w:rPr>
        <w:t>SECCIÓN: 3270 CASILLA: BASICA</w:t>
      </w:r>
      <w:r>
        <w:rPr/>
        <w:br/>
      </w:r>
      <w:r>
        <w:rPr>
          <w:b/>
          <w:bCs/>
        </w:rPr>
        <w:t>UBICACIÓN: ESC. PRIM. JAIME TORRES BODET. CONTRA ESQUINA DE MAPCO MATERIALES. C. NICOLAS BRAVO # 1256 OTE., ENTRE: AVE. ENRIQUE DUNANT Y AVE. GENARO SALAZAR, COL. DEL EVORA. C.P. 81460. SALVADOR ALVARADO, SINALOA.</w:t>
      </w:r>
      <w:r>
        <w:rPr/>
        <w:br/>
        <w:br/>
      </w:r>
      <w:r>
        <w:rPr>
          <w:b/>
          <w:bCs/>
        </w:rPr>
        <w:t>SECCIÓN: 3271 CASILLA: BASICA</w:t>
      </w:r>
      <w:r>
        <w:rPr/>
        <w:br/>
      </w:r>
      <w:r>
        <w:rPr>
          <w:b/>
          <w:bCs/>
        </w:rPr>
        <w:t>UBICACIÓN: JARDÍN DE NIÑOS CLUB DE LEONES. ATRAS DE IGLESIA DE SAN JOSE. C. GUADALUPE VICTORIA S/N OTE., ENTRE: AVE. E. GONZALEZ MARTINEZ Y AVE. RAFAEL BUELNA, COL. DEL EVORA. C.P. 81460. SALVADOR ALVARADO, SINALOA.</w:t>
      </w:r>
      <w:r>
        <w:rPr/>
        <w:br/>
        <w:br/>
      </w:r>
      <w:r>
        <w:rPr>
          <w:b/>
          <w:bCs/>
        </w:rPr>
        <w:t>SECCIÓN: 3272 CASILLA: BASICA</w:t>
      </w:r>
      <w:r>
        <w:rPr/>
        <w:br/>
      </w:r>
      <w:r>
        <w:rPr>
          <w:b/>
          <w:bCs/>
        </w:rPr>
        <w:t>UBICACIÓN: C. SAMUEL M. GIL # 1425, ENTRE: AVE. IGNACIO RAMIREZ Y AVE. IGNACIO TRIGUEROS, COL. MAGISTERIO. C.P. 81470. SALVADOR ALVARADO, SINALOA.</w:t>
      </w:r>
      <w:r>
        <w:rPr/>
        <w:br/>
        <w:br/>
      </w:r>
      <w:r>
        <w:rPr>
          <w:b/>
          <w:bCs/>
        </w:rPr>
        <w:t>SECCIÓN: 3273 CASILLA: BASICA</w:t>
      </w:r>
      <w:r>
        <w:rPr/>
        <w:br/>
      </w:r>
      <w:r>
        <w:rPr>
          <w:b/>
          <w:bCs/>
        </w:rPr>
        <w:t>UBICACIÓN: UNIVERSIDAD DE OCCIDENTE. A ESPALDAS DEL HOSPITAL GENERAL. C. JOSE MARIA VIGIL S/N, ENTRE: BLVD JOSE MARIA MORELOS Y BLVD LAZARO CARDENAS, COL. MAGISTERIO. C.P. 81470. SALVADOR ALVARADO, SINALOA.</w:t>
      </w:r>
      <w:r>
        <w:rPr/>
        <w:br/>
        <w:br/>
      </w:r>
      <w:r>
        <w:rPr>
          <w:b/>
          <w:bCs/>
        </w:rPr>
        <w:t xml:space="preserve">SECCIÓN: 3273 CASILLA: CONTIGUA 1 </w:t>
      </w:r>
      <w:r>
        <w:rPr/>
        <w:br/>
      </w:r>
      <w:r>
        <w:rPr>
          <w:b/>
          <w:bCs/>
        </w:rPr>
        <w:t>UBICACIÓN: UNIVERSIDAD DE OCCIDENTE. A ESPALDAS DEL HOSPITAL GENERAL. C. JOSE MARÍA VIGIL S/N, ENTRE: BLVD. JOSE MARIA MORELOS Y BLVD LAZARO CARDENAS, COL. MAGISTERIO. C.P. 81470. SALVADOR ALVARADO, SINALOA.</w:t>
      </w:r>
      <w:r>
        <w:rPr/>
        <w:br/>
        <w:br/>
      </w:r>
      <w:r>
        <w:rPr>
          <w:b/>
          <w:bCs/>
        </w:rPr>
        <w:t xml:space="preserve">SECCIÓN: 3273 CASILLA: ESPECIAL </w:t>
      </w:r>
      <w:r>
        <w:rPr/>
        <w:br/>
      </w:r>
      <w:r>
        <w:rPr>
          <w:b/>
          <w:bCs/>
        </w:rPr>
        <w:t>UBICACIÓN: PIMA LLANTAS. A UN COSTADO DE GASOLINERA ASVA. BLVD. FRANCISCO LABASTIDA OCHOA S/N, ENTRE: C. S. TORRES QUINTERO Y C. CONCEPCIÓN MARISCAL, COL. MAGISTERIO. C.P. 81470. SALVADOR ALVARADO, SINALOA.</w:t>
      </w:r>
      <w:r>
        <w:rPr/>
        <w:br/>
        <w:br/>
      </w:r>
      <w:r>
        <w:rPr>
          <w:b/>
          <w:bCs/>
        </w:rPr>
        <w:t>SECCIÓN: 3274 CASILLA: BASICA</w:t>
      </w:r>
      <w:r>
        <w:rPr/>
        <w:br/>
      </w:r>
      <w:r>
        <w:rPr>
          <w:b/>
          <w:bCs/>
        </w:rPr>
        <w:t>UBICACIÓN: A UN COSTADO DE GORDITAS DOÑA MARI. AVE. IGNACIO MANUEL ALTAMIRANO # 1383, ENTRE: C. AGUSTINA ACHOY Y C. IGNACIO TRIGUEROS, COL. MAGISTERIO. C.P. 81470. SALVADOR ALVARADO, SINALOA.</w:t>
      </w:r>
      <w:r>
        <w:rPr/>
        <w:br/>
        <w:br/>
      </w:r>
      <w:r>
        <w:rPr>
          <w:b/>
          <w:bCs/>
        </w:rPr>
        <w:t>SECCIÓN: 3275 CASILLA: BASICA</w:t>
      </w:r>
      <w:r>
        <w:rPr/>
        <w:br/>
      </w:r>
      <w:r>
        <w:rPr>
          <w:b/>
          <w:bCs/>
        </w:rPr>
        <w:t>UBICACIÓN: ESC. PRIM. ALBERTO VEGA CHAVEZ. JUNTO A JARDIN DE NIÑOS ROSAURA ZAPATA. AVE. VICTORIA BAYLISS S/N, ENTRE: C. BUGAMBILIAS Y AVE. AZALEA, COL. VICTORIA. C.P. 81479. SALVADOR ALVARADO, SINALOA.</w:t>
      </w:r>
      <w:r>
        <w:rPr/>
        <w:br/>
        <w:br/>
      </w:r>
      <w:r>
        <w:rPr>
          <w:b/>
          <w:bCs/>
        </w:rPr>
        <w:t xml:space="preserve">SECCIÓN: 3275 CASILLA: CONTIGUA 1 </w:t>
      </w:r>
      <w:r>
        <w:rPr/>
        <w:br/>
      </w:r>
      <w:r>
        <w:rPr>
          <w:b/>
          <w:bCs/>
        </w:rPr>
        <w:t>UBICACIÓN: ESC. PRIM. ALBERTO VEGA CHAVEZ. JUNTO A JARDIN DE NIÑOS ROSAURA ZAPATA. AVE. VICTORIA BAYLISS S/N, ENTRE: C. BUGAMBILIAS Y AVE. AZALEA, COL. VICTORIA. C.P. 81479. SALVADOR ALVARADO, SINALOA.</w:t>
      </w:r>
      <w:r>
        <w:rPr/>
        <w:br/>
        <w:br/>
      </w:r>
      <w:r>
        <w:rPr>
          <w:b/>
          <w:bCs/>
        </w:rPr>
        <w:t xml:space="preserve">SECCIÓN: 3275 CASILLA: CONTIGUA 2 </w:t>
      </w:r>
      <w:r>
        <w:rPr/>
        <w:br/>
      </w:r>
      <w:r>
        <w:rPr>
          <w:b/>
          <w:bCs/>
        </w:rPr>
        <w:t>UBICACIÓN: ESC. PRIM. ALBERTO VEGA CHAVEZ. JUNTO A JARDIN DE NIÑOS ROSAURA ZAPATA. AVE. VICTORIA BAYLISS S/N, ENTRE: C. BUGAMBILIAS Y AVE. AZALEA, COL. VICTORIA. C.P. 81479. SALVADOR ALVARADO, SINALOA.</w:t>
      </w:r>
      <w:r>
        <w:rPr/>
        <w:br/>
        <w:br/>
      </w:r>
      <w:r>
        <w:rPr>
          <w:b/>
          <w:bCs/>
        </w:rPr>
        <w:t xml:space="preserve">SECCIÓN: 3275 CASILLA: CONTIGUA 3 </w:t>
      </w:r>
      <w:r>
        <w:rPr/>
        <w:br/>
      </w:r>
      <w:r>
        <w:rPr>
          <w:b/>
          <w:bCs/>
        </w:rPr>
        <w:t>UBICACIÓN: ESC. PRIM. ALBERTO VEGA CHAVEZ. JUNTO A JARDIN DE NIÑOS ROSAURA ZAPATA. AVE. VICTORIA BAYLISS S/N, ENTRE: C. BUGAMBILIAS Y AVE. AZALEA, COL. VICTORIA. C.P. 81479. SALVADOR ALVARADO, SINALOA.</w:t>
      </w:r>
      <w:r>
        <w:rPr/>
        <w:br/>
        <w:br/>
      </w:r>
      <w:r>
        <w:rPr>
          <w:b/>
          <w:bCs/>
        </w:rPr>
        <w:t>SECCIÓN: 3276 CASILLA: BASICA</w:t>
      </w:r>
      <w:r>
        <w:rPr/>
        <w:br/>
      </w:r>
      <w:r>
        <w:rPr>
          <w:b/>
          <w:bCs/>
        </w:rPr>
        <w:t>UBICACIÓN: A 150 METROS DE LA CANCHA DE FUTBOL. AVE. URUGUAY # 726, ENTRE: C. MICHOACAN Y C. MONTERREY, COL. UNIDAD NACIONAL. C.P. 81478. SALVADOR ALVARADO, SINALOA.</w:t>
      </w:r>
      <w:r>
        <w:rPr/>
        <w:br/>
        <w:br/>
      </w:r>
      <w:r>
        <w:rPr>
          <w:b/>
          <w:bCs/>
        </w:rPr>
        <w:t xml:space="preserve">SECCIÓN: 3276 CASILLA: CONTIGUA 1 </w:t>
      </w:r>
      <w:r>
        <w:rPr/>
        <w:br/>
      </w:r>
      <w:r>
        <w:rPr>
          <w:b/>
          <w:bCs/>
        </w:rPr>
        <w:t>UBICACIÓN: A 150 METROS DE LA CANCHA DE FUTBOL. AVE. URUGUAY # 726, ENTRE: C. MICHOACAN Y C. MONTERREY, COL. UNIDAD NACIONAL. C.P. 81478. SALVADOR ALVARADO, SINALOA.</w:t>
      </w:r>
      <w:r>
        <w:rPr/>
        <w:br/>
        <w:br/>
      </w:r>
      <w:r>
        <w:rPr>
          <w:b/>
          <w:bCs/>
        </w:rPr>
        <w:t>SECCIÓN: 3277 CASILLA: BASICA</w:t>
      </w:r>
      <w:r>
        <w:rPr/>
        <w:br/>
      </w:r>
      <w:r>
        <w:rPr>
          <w:b/>
          <w:bCs/>
        </w:rPr>
        <w:t>UBICACIÓN: ESC. PRIM. JESÚS MANUEL IBARRA PEIRO. CONTRA ESQUINA DE PURIFICADORA MANANTIAL. C. JALISCO S/N, ENTRE: AVE. ROBERTO MACIAS FERNANDEZ Y AVE. BRASIL, COL. PRIMERO DE MAYO. C.P. 81476. SALVADOR ALVARADO, SINALOA.</w:t>
      </w:r>
      <w:r>
        <w:rPr/>
        <w:br/>
        <w:br/>
      </w:r>
      <w:r>
        <w:rPr>
          <w:b/>
          <w:bCs/>
        </w:rPr>
        <w:t xml:space="preserve">SECCIÓN: 3277 CASILLA: CONTIGUA 1 </w:t>
      </w:r>
      <w:r>
        <w:rPr/>
        <w:br/>
      </w:r>
      <w:r>
        <w:rPr>
          <w:b/>
          <w:bCs/>
        </w:rPr>
        <w:t>UBICACIÓN: ESC. PRIM. JESÚS MANUEL IBARRA PEIRO. CONTRA ESQUINA DE PURIFICADORA MANANTIAL. C. JALISCO S/N, ENTRE: AVE. ROBERTO MACIAS FERNANDEZ Y AVE. BRASIL, COL. PRIMERO DE MAYO. C.P. 81476. SALVADOR ALVARADO, SINALOA.</w:t>
      </w:r>
      <w:r>
        <w:rPr/>
        <w:br/>
        <w:br/>
      </w:r>
      <w:r>
        <w:rPr>
          <w:b/>
          <w:bCs/>
        </w:rPr>
        <w:t>SECCIÓN: 3278 CASILLA: BASICA</w:t>
      </w:r>
      <w:r>
        <w:rPr/>
        <w:br/>
      </w:r>
      <w:r>
        <w:rPr>
          <w:b/>
          <w:bCs/>
        </w:rPr>
        <w:t>UBICACIÓN: CONTRA ESQUINA DE ABARROTES MADRIGAL. AVE. ESCOCIA # 738, ENTRE: C. NAYARIT Y C. JALISCO, COL. PRIMERO DE MAYO. C.P. 81476. SALVADOR ALVARADO, SINALOA.</w:t>
      </w:r>
      <w:r>
        <w:rPr/>
        <w:br/>
        <w:br/>
      </w:r>
      <w:r>
        <w:rPr>
          <w:b/>
          <w:bCs/>
        </w:rPr>
        <w:t>SECCIÓN: 3279 CASILLA: BASICA</w:t>
      </w:r>
      <w:r>
        <w:rPr/>
        <w:br/>
      </w:r>
      <w:r>
        <w:rPr>
          <w:b/>
          <w:bCs/>
        </w:rPr>
        <w:t>UBICACIÓN: FRENTE A TALLER DE HERRERÍA. AVE. EL SALVADOR # 736, ENTRE: C. JALISCO Y C. NAYARIT, COL. PRIMERO DE MAYO. C.P. 81476. SALVADOR ALVARADO, SINALOA.</w:t>
      </w:r>
      <w:r>
        <w:rPr/>
        <w:br/>
        <w:br/>
      </w:r>
      <w:r>
        <w:rPr>
          <w:b/>
          <w:bCs/>
        </w:rPr>
        <w:t>SECCIÓN: 3280 CASILLA: BASICA</w:t>
      </w:r>
      <w:r>
        <w:rPr/>
        <w:br/>
      </w:r>
      <w:r>
        <w:rPr>
          <w:b/>
          <w:bCs/>
        </w:rPr>
        <w:t>UBICACIÓN: ABARROTES CARRILLO. AVE. ESCOCIA # 499, ENTRE: C. VERACRUZ Y C. CHIHUAHUA, COL. LAS GLORIAS. C.P. 81470. SALVADOR ALVARADO, SINALOA.</w:t>
      </w:r>
      <w:r>
        <w:rPr/>
        <w:br/>
        <w:br/>
      </w:r>
      <w:r>
        <w:rPr>
          <w:b/>
          <w:bCs/>
        </w:rPr>
        <w:t>SECCIÓN: 3281 CASILLA: BASICA</w:t>
      </w:r>
      <w:r>
        <w:rPr/>
        <w:br/>
      </w:r>
      <w:r>
        <w:rPr>
          <w:b/>
          <w:bCs/>
        </w:rPr>
        <w:t>UBICACIÓN: ABARROTES BERTHA. JUNTO A CENADURIA DOÑA LICHA. AVE. INGLATERRA # 538, ENTRE: C. CHIHUAHUA Y C. VERACRUZ, COL. LAS GLORIAS. C.P. 81470. SALVADOR ALVARADO, SINALOA.</w:t>
      </w:r>
      <w:r>
        <w:rPr/>
        <w:br/>
        <w:br/>
      </w:r>
      <w:r>
        <w:rPr>
          <w:b/>
          <w:bCs/>
        </w:rPr>
        <w:t>SECCIÓN: 3282 CASILLA: BASICA</w:t>
      </w:r>
      <w:r>
        <w:rPr/>
        <w:br/>
      </w:r>
      <w:r>
        <w:rPr>
          <w:b/>
          <w:bCs/>
        </w:rPr>
        <w:t>UBICACIÓN: A UN COSTADO DE TALLER DE SOLDADURA SALAZAR. AVE. COLOMBIA # 401, ENTRE: C. CHIHUAHUA Y C. VERACRUZ, COL. LAS GLORIAS. C.P. 81470. SALVADOR ALVARADO, SINALOA.</w:t>
      </w:r>
      <w:r>
        <w:rPr/>
        <w:br/>
        <w:br/>
      </w:r>
      <w:r>
        <w:rPr>
          <w:b/>
          <w:bCs/>
        </w:rPr>
        <w:t>SECCIÓN: 3283 CASILLA: BASICA</w:t>
      </w:r>
      <w:r>
        <w:rPr/>
        <w:br/>
      </w:r>
      <w:r>
        <w:rPr>
          <w:b/>
          <w:bCs/>
        </w:rPr>
        <w:t>UBICACIÓN: ABARROTES EL NOTE. C. JULIAN ATTS SALDAÑA S/N, ENTRE: C. ARGENTINA Y C. URUGUAY, COL. LAS GLORIAS. C.P. 81470. SALVADOR ALVARADO, SINALOA.</w:t>
      </w:r>
      <w:r>
        <w:rPr/>
        <w:br/>
        <w:br/>
      </w:r>
      <w:r>
        <w:rPr>
          <w:b/>
          <w:bCs/>
        </w:rPr>
        <w:t>SECCIÓN: 3284 CASILLA: BASICA</w:t>
      </w:r>
      <w:r>
        <w:rPr/>
        <w:br/>
      </w:r>
      <w:r>
        <w:rPr>
          <w:b/>
          <w:bCs/>
        </w:rPr>
        <w:t>UBICACIÓN: TORTILLERIA GETSEMANI. AVE. ALEMANIA # 300, ENTRE: C.JULIAN ATTS SALDAÑA Y C. SONORA, COL. LAS GLORIAS. C.P. 81470. SALVADOR ALVARADO, SINALOA.</w:t>
      </w:r>
      <w:r>
        <w:rPr/>
        <w:br/>
        <w:br/>
      </w:r>
      <w:r>
        <w:rPr>
          <w:b/>
          <w:bCs/>
        </w:rPr>
        <w:t>SECCIÓN: 3285 CASILLA: BASICA</w:t>
      </w:r>
      <w:r>
        <w:rPr/>
        <w:br/>
      </w:r>
      <w:r>
        <w:rPr>
          <w:b/>
          <w:bCs/>
        </w:rPr>
        <w:t>UBICACIÓN: ESC. PRIM. LÁZARO CÁRDENAS. C. ESCOCIA # 246., ENTRE: C. SONORA Y C. JULIAN ATTS SALDAÑA, COL. LAS GLORIAS. C.P. 81470. SALVADOR ALVARADO, SINALOA.</w:t>
      </w:r>
      <w:r>
        <w:rPr/>
        <w:br/>
        <w:br/>
      </w:r>
      <w:r>
        <w:rPr>
          <w:b/>
          <w:bCs/>
        </w:rPr>
        <w:t>SECCIÓN: 3286 CASILLA: BASICA</w:t>
      </w:r>
      <w:r>
        <w:rPr/>
        <w:br/>
      </w:r>
      <w:r>
        <w:rPr>
          <w:b/>
          <w:bCs/>
        </w:rPr>
        <w:t>UBICACIÓN: AVE. ESPAÑA # 361, ENTRE: C. HOLANDA Y C. JULIAN ATTS SALDAÑA, COL. LAS GLORIAS. C.P. 81470. SALVADOR ALVARADO, SINALOA.</w:t>
      </w:r>
      <w:r>
        <w:rPr/>
        <w:br/>
        <w:br/>
      </w:r>
      <w:r>
        <w:rPr>
          <w:b/>
          <w:bCs/>
        </w:rPr>
        <w:t>SECCIÓN: 3287 CASILLA: BASICA</w:t>
      </w:r>
      <w:r>
        <w:rPr/>
        <w:br/>
      </w:r>
      <w:r>
        <w:rPr>
          <w:b/>
          <w:bCs/>
        </w:rPr>
        <w:t>UBICACIÓN: ESC. PRIM. NUEVA CREACIÓN. A UN COSTADO DEL JARDIN DE NIÑOS DR. EDGARDO GONZALEZ. C. PRADERAS DEL BOSQUE # 451, ENTRE: C. PRADERAS Y C. VALLE DORADO, FRACC. PRADERAS. C.P. 81476. SALVADOR ALVARADO, SINALOA.</w:t>
      </w:r>
      <w:r>
        <w:rPr/>
        <w:br/>
        <w:br/>
      </w:r>
      <w:r>
        <w:rPr>
          <w:b/>
          <w:bCs/>
        </w:rPr>
        <w:t xml:space="preserve">SECCIÓN: 3287 CASILLA: CONTIGUA 1 </w:t>
      </w:r>
      <w:r>
        <w:rPr/>
        <w:br/>
      </w:r>
      <w:r>
        <w:rPr>
          <w:b/>
          <w:bCs/>
        </w:rPr>
        <w:t>UBICACIÓN: ESCUELA PRIMARIA NUEVA CREACIÓN. A UN COSTADO DEL JARDIN DE NIÑOS DR. EDGARDO GONZALEZ. C. PRADERAS DEL BOSQUE # 451, ENTRE: C. PRADERAS Y C. VALLE DORADO, FRACC. PRADERAS. C.P. 81476. SALVADOR ALVARADO, SINALOA.</w:t>
      </w:r>
      <w:r>
        <w:rPr/>
        <w:br/>
        <w:br/>
      </w:r>
      <w:r>
        <w:rPr>
          <w:b/>
          <w:bCs/>
        </w:rPr>
        <w:t>SECCIÓN: 3288 CASILLA: BASICA</w:t>
      </w:r>
      <w:r>
        <w:rPr/>
        <w:br/>
      </w:r>
      <w:r>
        <w:rPr>
          <w:b/>
          <w:bCs/>
        </w:rPr>
        <w:t>UBICACIÓN: ESC. SEC. FED. GRAL. SALVADOR ALVARADO. FRENTE A PLAZA DEL EVORA. C. 16 DE SEPTIEMBRE # 1105 OTE, ENTRE: AVE. ENRIQUE DUNANT Y BLVD. FCO. LABASTIDA OCHOA, COL. MORELOS. C.P. 81460. SALVADOR ALVARADO, SINALOA.</w:t>
      </w:r>
      <w:r>
        <w:rPr/>
        <w:br/>
        <w:br/>
      </w:r>
      <w:r>
        <w:rPr>
          <w:b/>
          <w:bCs/>
        </w:rPr>
        <w:t>SECCIÓN: 3289 CASILLA: BASICA</w:t>
      </w:r>
      <w:r>
        <w:rPr/>
        <w:br/>
      </w:r>
      <w:r>
        <w:rPr>
          <w:b/>
          <w:bCs/>
        </w:rPr>
        <w:t>UBICACIÓN: ESC. SEC. SNTE SECCIÓN 53. A ESPALDAS DEL INSTITUTO MEXICANO DEL SEGURO SOCIAL. C. 22 DE DICIEMBRE # 609 OTE., ENTRE: AVE. ADOLFO LÓPEZ MATEOS Y AVE. EMILIANO ZAPATA, COL. MORELOS. C.P. 81460. SALVADOR ALVARADO, SINALOA.</w:t>
      </w:r>
      <w:r>
        <w:rPr/>
        <w:br/>
        <w:br/>
      </w:r>
      <w:r>
        <w:rPr>
          <w:b/>
          <w:bCs/>
        </w:rPr>
        <w:t>SECCIÓN: 3290 CASILLA: BASICA</w:t>
      </w:r>
      <w:r>
        <w:rPr/>
        <w:br/>
      </w:r>
      <w:r>
        <w:rPr>
          <w:b/>
          <w:bCs/>
        </w:rPr>
        <w:t>UBICACIÓN: SISTEMA PARA EL DESARROLLO INTEGRAL DE LA FAMILIA MUNICIPAL.JUNTO A ORTODONCIA ORTOPEDIA FUNCIONAL. C. FRANCISCO I. MADERO # 456 SUR, ENTRE: BLVD. ANTONIO ROSALES Y C. DR. DE LA TORRE, COL. MORELOS. C.P. 81460. SALVADOR ALVARADO, SINALOA.</w:t>
      </w:r>
      <w:r>
        <w:rPr/>
        <w:br/>
        <w:br/>
      </w:r>
      <w:r>
        <w:rPr>
          <w:b/>
          <w:bCs/>
        </w:rPr>
        <w:t>SECCIÓN: 3291 CASILLA: BASICA</w:t>
      </w:r>
      <w:r>
        <w:rPr/>
        <w:br/>
      </w:r>
      <w:r>
        <w:rPr>
          <w:b/>
          <w:bCs/>
        </w:rPr>
        <w:t>UBICACIÓN: PRESIDENCIA MUNICIPAL. A ESPALDAS DE AUDITORIO MUNICIPAL. BLVD. ANTONIO ROSALES S/N OTE., ENTRE: AVE. FRANCISCO VILLA Y AVE. VICENTE GUERRERO, COL. CENTRO. C.P. 81400. SALVADOR ALVARADO, SINALOA.</w:t>
      </w:r>
      <w:r>
        <w:rPr/>
        <w:br/>
        <w:br/>
      </w:r>
      <w:r>
        <w:rPr>
          <w:b/>
          <w:bCs/>
        </w:rPr>
        <w:t>SECCIÓN: 3292 CASILLA: BASICA</w:t>
      </w:r>
      <w:r>
        <w:rPr/>
        <w:br/>
      </w:r>
      <w:r>
        <w:rPr>
          <w:b/>
          <w:bCs/>
        </w:rPr>
        <w:t>UBICACIÓN: A 80 METROS DE LAVADORA SERVI PLUS. C. 16 DE SEPTIEMBRE # 171 OTE., ENTRE: AVE. VICENTE GUERRERO Y AVE. FRANCISCO VILLA, COL. CENTRO. C.P. 81400. SALVADOR ALVARADO, SINALOA.</w:t>
      </w:r>
      <w:r>
        <w:rPr/>
        <w:br/>
        <w:br/>
      </w:r>
      <w:r>
        <w:rPr>
          <w:b/>
          <w:bCs/>
        </w:rPr>
        <w:t>SECCIÓN: 3293 CASILLA: BASICA</w:t>
      </w:r>
      <w:r>
        <w:rPr/>
        <w:br/>
      </w:r>
      <w:r>
        <w:rPr>
          <w:b/>
          <w:bCs/>
        </w:rPr>
        <w:t>UBICACIÓN: AVE. JAVIER MINA # 567 SUR, ENTRE: BLVD. ANTONIO ROSALES Y C. 16 DE SEPTIEMBRE, COL. CENTRO. C.P. 81400. SALVADOR ALVARADO, SINALOA.</w:t>
      </w:r>
      <w:r>
        <w:rPr/>
        <w:br/>
        <w:br/>
      </w:r>
      <w:r>
        <w:rPr>
          <w:b/>
          <w:bCs/>
        </w:rPr>
        <w:t>SECCIÓN: 3294 CASILLA: BASICA</w:t>
      </w:r>
      <w:r>
        <w:rPr/>
        <w:br/>
      </w:r>
      <w:r>
        <w:rPr>
          <w:b/>
          <w:bCs/>
        </w:rPr>
        <w:t>UBICACIÓN: ESC. PRIM. SAMUEL M. GIL. BLVD. ANTONIO ROSALES S/N PTE., ENTRE: AVE. AGUSTINA RAMIREZ Y AVE. IGNACIO ZARAGOZA, COL. CENTRO. C.P. 81400. SALVADOR ALVARADO, SINALOA.</w:t>
      </w:r>
      <w:r>
        <w:rPr/>
        <w:br/>
        <w:br/>
      </w:r>
      <w:r>
        <w:rPr>
          <w:b/>
          <w:bCs/>
        </w:rPr>
        <w:t>SECCIÓN: 3295 CASILLA: BASICA</w:t>
      </w:r>
      <w:r>
        <w:rPr/>
        <w:br/>
      </w:r>
      <w:r>
        <w:rPr>
          <w:b/>
          <w:bCs/>
        </w:rPr>
        <w:t>UBICACIÓN: CENTRO DE IDIOMAS DE LA UNIVERSIDAD AUTÓNOMA DE SINALOA.. AVE. SILVERIO TRUEBA # 632 SUR, ENTRE: C. 16 DE SEPTIEMBRE Y C. MIGUEL HIDALGO, COL. CENTRO. C.P. 81400. SALVADOR ALVARADO, SINALOA.</w:t>
      </w:r>
      <w:r>
        <w:rPr/>
        <w:br/>
        <w:br/>
      </w:r>
      <w:r>
        <w:rPr>
          <w:b/>
          <w:bCs/>
        </w:rPr>
        <w:t>SECCIÓN: 3296 CASILLA: BASICA</w:t>
      </w:r>
      <w:r>
        <w:rPr/>
        <w:br/>
      </w:r>
      <w:r>
        <w:rPr>
          <w:b/>
          <w:bCs/>
        </w:rPr>
        <w:t>UBICACIÓN: C. QUINTA # 112, ENTRE: C. ROSENDO G. CASTRO Y C. MANUEL HERRERA IMAN, COL. SAN PEDRO. C.P. 81480. SALVADOR ALVARADO, SINALOA.</w:t>
      </w:r>
      <w:r>
        <w:rPr/>
        <w:br/>
        <w:br/>
      </w:r>
      <w:r>
        <w:rPr>
          <w:b/>
          <w:bCs/>
        </w:rPr>
        <w:t>SECCIÓN: 3297 CASILLA: BASICA</w:t>
      </w:r>
      <w:r>
        <w:rPr/>
        <w:br/>
      </w:r>
      <w:r>
        <w:rPr>
          <w:b/>
          <w:bCs/>
        </w:rPr>
        <w:t>UBICACIÓN: ESC. PRIM. LIC. JUSTO SIERRA. A 30 METROS DE ABARROTES DOÑA JUANA. AVE. ALEJANDRO PEÑA S/N, ENTRE: C. CUARTA Y C. SEXTA, COL. SAN PEDRO. C.P. 81480. SALVADOR ALVARADO, SINALOA.</w:t>
      </w:r>
      <w:r>
        <w:rPr/>
        <w:br/>
        <w:br/>
      </w:r>
      <w:r>
        <w:rPr>
          <w:b/>
          <w:bCs/>
        </w:rPr>
        <w:t>SECCIÓN: 3298 CASILLA: BASICA</w:t>
      </w:r>
      <w:r>
        <w:rPr/>
        <w:br/>
      </w:r>
      <w:r>
        <w:rPr>
          <w:b/>
          <w:bCs/>
        </w:rPr>
        <w:t>UBICACIÓN: AVE. ROSENDO G. CASTRO # 27 NTE., ENTRE: C. R. ARMENTA FELIX Y C. MA. DEL ROSARIO ESCARREGA, COL. SAN PEDRO. C.P. 81480. SALVADOR ALVARADO, SINALOA.</w:t>
      </w:r>
      <w:r>
        <w:rPr/>
        <w:br/>
        <w:br/>
      </w:r>
      <w:r>
        <w:rPr>
          <w:b/>
          <w:bCs/>
        </w:rPr>
        <w:t>SECCIÓN: 3299 CASILLA: BASICA</w:t>
      </w:r>
      <w:r>
        <w:rPr/>
        <w:br/>
      </w:r>
      <w:r>
        <w:rPr>
          <w:b/>
          <w:bCs/>
        </w:rPr>
        <w:t>UBICACIÓN: AVE. FERROCARRIL # 928 SUR, ENTRE: C. FERNANDO AMILPA Y C. GRACIANO SÁNCHEZ, COL. CUAUHTÉMOC. C.P. 81490. SALVADOR ALVARADO, SINALOA.</w:t>
      </w:r>
      <w:r>
        <w:rPr/>
        <w:br/>
        <w:br/>
      </w:r>
      <w:r>
        <w:rPr>
          <w:b/>
          <w:bCs/>
        </w:rPr>
        <w:t>SECCIÓN: 3300 CASILLA: BASICA</w:t>
      </w:r>
      <w:r>
        <w:rPr/>
        <w:br/>
      </w:r>
      <w:r>
        <w:rPr>
          <w:b/>
          <w:bCs/>
        </w:rPr>
        <w:t>UBICACIÓN: ESC. PRIM. LIC. BENITO JUÁREZ. JUNTO A LAVADORA DE CARROS. AVE. BENITO JUÁREZ S/N SUR, ENTRE: C. 5 DE MAYO Y C. FERNANDO AMILPA, COL. CUAUHTÉMOC. C.P. 81490. SALVADOR ALVARADO, SINALOA.</w:t>
      </w:r>
      <w:r>
        <w:rPr/>
        <w:br/>
        <w:br/>
      </w:r>
      <w:r>
        <w:rPr>
          <w:b/>
          <w:bCs/>
        </w:rPr>
        <w:t>SECCIÓN: 3301 CASILLA: BASICA</w:t>
      </w:r>
      <w:r>
        <w:rPr/>
        <w:br/>
      </w:r>
      <w:r>
        <w:rPr>
          <w:b/>
          <w:bCs/>
        </w:rPr>
        <w:t>UBICACIÓN: A 50 METROS DE SUPER TORTILLERIA VENE. C. JAVIER MINA # 709 SUR, ENTRE: C. 5 DE MAYO Y C. MIGUEL HIDALGO, COL. CENTRO. C.P. 81400. SALVADOR ALVARADO, SINALOA.</w:t>
      </w:r>
      <w:r>
        <w:rPr/>
        <w:br/>
        <w:br/>
      </w:r>
      <w:r>
        <w:rPr>
          <w:b/>
          <w:bCs/>
        </w:rPr>
        <w:t>SECCIÓN: 3302 CASILLA: BASICA</w:t>
      </w:r>
      <w:r>
        <w:rPr/>
        <w:br/>
      </w:r>
      <w:r>
        <w:rPr>
          <w:b/>
          <w:bCs/>
        </w:rPr>
        <w:t>UBICACIÓN: HOTEL ALBA. C. 5 DE MAYO # 155 OTE., ENTRE: AVE. VICENTE GUERRERO Y AVE. FRANCISCO VILLA, COL. CUAUHTÉMOC. C.P. 81490. SALVADOR ALVARADO, SINALOA.</w:t>
      </w:r>
      <w:r>
        <w:rPr/>
        <w:br/>
        <w:br/>
      </w:r>
      <w:r>
        <w:rPr>
          <w:b/>
          <w:bCs/>
        </w:rPr>
        <w:t>SECCIÓN: 3303 CASILLA: BASICA</w:t>
      </w:r>
      <w:r>
        <w:rPr/>
        <w:br/>
      </w:r>
      <w:r>
        <w:rPr>
          <w:b/>
          <w:bCs/>
        </w:rPr>
        <w:t>UBICACIÓN: MÓDULO DE RIEGO 74-2 ASOCIACIÓN CIVIL. AVE. EMILIANO ZAPATA # 763 SUR, ENTRE: C. 5 DE MAYO Y C. MIGUEL HIDALGO, COL. MORELOS. C.P. 81460. SALVADOR ALVARADO, SINALOA.</w:t>
      </w:r>
      <w:r>
        <w:rPr/>
        <w:br/>
        <w:br/>
      </w:r>
      <w:r>
        <w:rPr>
          <w:b/>
          <w:bCs/>
        </w:rPr>
        <w:t>SECCIÓN: 3304 CASILLA: BASICA</w:t>
      </w:r>
      <w:r>
        <w:rPr/>
        <w:br/>
      </w:r>
      <w:r>
        <w:rPr>
          <w:b/>
          <w:bCs/>
        </w:rPr>
        <w:t>UBICACIÓN: JARDÍN DE NIÑOS JEAN PIAGET. FRENTE A ESTADIO DE FUTBOL. C. DE ACCESO S/N, ENTRE: C. JOBORI Y C. SAN IGNACIO, FRACC. INFONAVIT JOBORI. C.P. 81474. SALVADOR ALVARADO, SINALOA.</w:t>
      </w:r>
      <w:r>
        <w:rPr/>
        <w:br/>
        <w:br/>
      </w:r>
      <w:r>
        <w:rPr>
          <w:b/>
          <w:bCs/>
        </w:rPr>
        <w:t>SECCIÓN: 3305 CASILLA: BASICA</w:t>
      </w:r>
      <w:r>
        <w:rPr/>
        <w:br/>
      </w:r>
      <w:r>
        <w:rPr>
          <w:b/>
          <w:bCs/>
        </w:rPr>
        <w:t>UBICACIÓN: SERVICIOS PROFESIONALES Y EQUIPOS DE COMPUTO. JUNTO A ABARROTES MAYTA. C. JOBORI # 196, ENTRE: C. JOBORI Y C. SEGUNDA, FRACC. INFONAVIT JOBORI. C.P. 81474. SALVADOR ALVARADO, SINALOA.</w:t>
      </w:r>
      <w:r>
        <w:rPr/>
        <w:br/>
        <w:br/>
      </w:r>
      <w:r>
        <w:rPr>
          <w:b/>
          <w:bCs/>
        </w:rPr>
        <w:t>SECCIÓN: 3306 CASILLA: BASICA</w:t>
      </w:r>
      <w:r>
        <w:rPr/>
        <w:br/>
      </w:r>
      <w:r>
        <w:rPr>
          <w:b/>
          <w:bCs/>
        </w:rPr>
        <w:t>UBICACIÓN: ESC. PRIM. MIGUEL HIDALGO Y COSTILLA. A UN COSTADO DE TORTILLERIA Y ABARROTES BERENICE. C. RIO SINALOA S/N, ENTRE: AVE. LOS LAURELES Y AVE. LAS PALMAS, COL. INSURGENTES. C.P. 81470. SALVADOR ALVARADO, SINALOA.</w:t>
      </w:r>
      <w:r>
        <w:rPr/>
        <w:br/>
        <w:br/>
      </w:r>
      <w:r>
        <w:rPr>
          <w:b/>
          <w:bCs/>
        </w:rPr>
        <w:t>SECCIÓN: 3307 CASILLA: BASICA</w:t>
      </w:r>
      <w:r>
        <w:rPr/>
        <w:br/>
      </w:r>
      <w:r>
        <w:rPr>
          <w:b/>
          <w:bCs/>
        </w:rPr>
        <w:t>UBICACIÓN: ESC. PRIM. DIANA LAURA RIOJAS DE COLOSIO. A UN COSTADO DEL JARDIN DE NIÑOS. C. RIO SAN LORENZO S/N, ENTRE: C. SIN NOMBRE Y C. FRANCISCO VILLA, COL. SOLIDARIDAD. C.P. 81470. SALVADOR ALVARADO, SINALOA.</w:t>
      </w:r>
      <w:r>
        <w:rPr/>
        <w:br/>
        <w:br/>
      </w:r>
      <w:r>
        <w:rPr>
          <w:b/>
          <w:bCs/>
        </w:rPr>
        <w:t xml:space="preserve">SECCIÓN: 3307 CASILLA: CONTIGUA 1 </w:t>
      </w:r>
      <w:r>
        <w:rPr/>
        <w:br/>
      </w:r>
      <w:r>
        <w:rPr>
          <w:b/>
          <w:bCs/>
        </w:rPr>
        <w:t>UBICACIÓN: ESCUELA PRIMARIA DIANA LAURA RIOJAS DE COLOSIO. A UN COSTADO DEL JARDIN DE NIÑOS. C. RIO SAN LORENZO S/N, ENTRE: C. SIN NOMBRE Y C. FRANCISCO VILLA, COL. SOLIDARIDAD. C.P. 81470. SALVADOR ALVARADO, SINALOA.</w:t>
      </w:r>
      <w:r>
        <w:rPr/>
        <w:br/>
        <w:br/>
      </w:r>
      <w:r>
        <w:rPr>
          <w:b/>
          <w:bCs/>
        </w:rPr>
        <w:t>SECCIÓN: 3308 CASILLA: BASICA</w:t>
      </w:r>
      <w:r>
        <w:rPr/>
        <w:br/>
      </w:r>
      <w:r>
        <w:rPr>
          <w:b/>
          <w:bCs/>
        </w:rPr>
        <w:t>UBICACIÓN: ABARROTES GUADALUPE. C. RIO PIAXTLA # 619, ENTRE: AVE. PARAISO Y CALLE SIN NOMBRE, COL. INSURGENTES. C.P. 81470. SALVADOR ALVARADO, SINALOA.</w:t>
      </w:r>
      <w:r>
        <w:rPr/>
        <w:br/>
        <w:br/>
      </w:r>
      <w:r>
        <w:rPr>
          <w:b/>
          <w:bCs/>
        </w:rPr>
        <w:t>SECCIÓN: 3309 CASILLA: BASICA</w:t>
      </w:r>
      <w:r>
        <w:rPr/>
        <w:br/>
      </w:r>
      <w:r>
        <w:rPr>
          <w:b/>
          <w:bCs/>
        </w:rPr>
        <w:t>UBICACIÓN: FRENTE A ABARROTE CHUYITA. AVE. LOS LAURELES # 295, ENTRE: C. RIO ELOTA Y C. RIO PIAXTLA, COL. INSURGENTES. C.P. 81470. SALVADOR ALVARADO, SINALOA.</w:t>
      </w:r>
      <w:r>
        <w:rPr/>
        <w:br/>
        <w:br/>
      </w:r>
      <w:r>
        <w:rPr>
          <w:b/>
          <w:bCs/>
        </w:rPr>
        <w:t>SECCIÓN: 3310 CASILLA: BASICA</w:t>
      </w:r>
      <w:r>
        <w:rPr/>
        <w:br/>
      </w:r>
      <w:r>
        <w:rPr>
          <w:b/>
          <w:bCs/>
        </w:rPr>
        <w:t>UBICACIÓN: ESC. PRIM. FORD # 8 GRAL VICENTE GUERRERO. CONTRA ESQUINA DE SALÓN DE EVENTOS ROSA MARÍA. AVE. VICENTE GUERRERO S/N, ENTRE: C. FERNANDO AMILPA Y C. GRACIANO SÁNCHEZ, COL. CUAUHTÉMOC. C.P. 81490. SALVADOR ALVARADO, SINALOA.</w:t>
      </w:r>
      <w:r>
        <w:rPr/>
        <w:br/>
        <w:br/>
      </w:r>
      <w:r>
        <w:rPr>
          <w:b/>
          <w:bCs/>
        </w:rPr>
        <w:t>SECCIÓN: 3311 CASILLA: BASICA</w:t>
      </w:r>
      <w:r>
        <w:rPr/>
        <w:br/>
      </w:r>
      <w:r>
        <w:rPr>
          <w:b/>
          <w:bCs/>
        </w:rPr>
        <w:t>UBICACIÓN: CENTRO DE ESTUDIOS SUPERIORES DE GUAMÚCHIL A.C.. AVE. SILVERIO TRUEBA S/N SUR, ENTRE: C. FERNANDO AMILPA Y C. GRACIANO SÁNCHEZ, COL. CUAUHTÉMOC. C.P. 81490. SALVADOR ALVARADO, SINALOA.</w:t>
      </w:r>
      <w:r>
        <w:rPr/>
        <w:br/>
        <w:br/>
      </w:r>
      <w:r>
        <w:rPr>
          <w:b/>
          <w:bCs/>
        </w:rPr>
        <w:t>SECCIÓN: 3312 CASILLA: BASICA</w:t>
      </w:r>
      <w:r>
        <w:rPr/>
        <w:br/>
      </w:r>
      <w:r>
        <w:rPr>
          <w:b/>
          <w:bCs/>
        </w:rPr>
        <w:t>UBICACIÓN: A 50 METROS DE ESTETICA. AVE. PRIMERA # 245 SUR, ENTRE: C. AMAPA Y C. PIRUL, COL. SAN PEDRO. C.P. 81480. SALVADOR ALVARADO, SINALOA.</w:t>
      </w:r>
      <w:r>
        <w:rPr/>
        <w:br/>
        <w:br/>
      </w:r>
      <w:r>
        <w:rPr>
          <w:b/>
          <w:bCs/>
        </w:rPr>
        <w:t>SECCIÓN: 3313 CASILLA: BASICA</w:t>
      </w:r>
      <w:r>
        <w:rPr/>
        <w:br/>
      </w:r>
      <w:r>
        <w:rPr>
          <w:b/>
          <w:bCs/>
        </w:rPr>
        <w:t>UBICACIÓN: C. ROSENDO G. CASTRO # 20 SUR, ENTRE: C. ROSENDO ARMENTA FELIX Y C. PRIMERA, COL. SAN PEDRO. C.P. 81480. SALVADOR ALVARADO, SINALOA.</w:t>
      </w:r>
      <w:r>
        <w:rPr/>
        <w:br/>
        <w:br/>
      </w:r>
      <w:r>
        <w:rPr>
          <w:b/>
          <w:bCs/>
        </w:rPr>
        <w:t>SECCIÓN: 3314 CASILLA: BASICA</w:t>
      </w:r>
      <w:r>
        <w:rPr/>
        <w:br/>
      </w:r>
      <w:r>
        <w:rPr>
          <w:b/>
          <w:bCs/>
        </w:rPr>
        <w:t>UBICACIÓN: JUNTO A TALLER DE SOLDADURA. AVE. JUAN JÓSE MEDINA S/N, ENTRE: C. FERNANDO RODRIGUEZ Y C. JOSE MARÍA VILLA, COL. SAN PEDRO. C.P. 81480. SALVADOR ALVARADO, SINALOA.</w:t>
      </w:r>
      <w:r>
        <w:rPr/>
        <w:br/>
        <w:br/>
      </w:r>
      <w:r>
        <w:rPr>
          <w:b/>
          <w:bCs/>
        </w:rPr>
        <w:t>SECCIÓN: 3315 CASILLA: BASICA</w:t>
      </w:r>
      <w:r>
        <w:rPr/>
        <w:br/>
      </w:r>
      <w:r>
        <w:rPr>
          <w:b/>
          <w:bCs/>
        </w:rPr>
        <w:t>UBICACIÓN: ESC. SEC. FED. MIGUEL HIDALGO Y COSTILLA. FRENTE A ABARROTES MIRIAM. AVE. INDEPENDENCIA # 143 SUR, ENTRE: C. MOCTEZUMA Y C. TLALOC, FRACC. LAS GARZAS. C.P. 81490. SALVADOR ALVARADO, SINALOA.</w:t>
      </w:r>
      <w:r>
        <w:rPr/>
        <w:br/>
        <w:br/>
      </w:r>
      <w:r>
        <w:rPr>
          <w:b/>
          <w:bCs/>
        </w:rPr>
        <w:t>SECCIÓN: 3316 CASILLA: BASICA</w:t>
      </w:r>
      <w:r>
        <w:rPr/>
        <w:br/>
      </w:r>
      <w:r>
        <w:rPr>
          <w:b/>
          <w:bCs/>
        </w:rPr>
        <w:t>UBICACIÓN: CONTRA ESQUINA DE ABARROTES JUÁREZ. AVE. BENITO JUÁREZ # 1273 SUR, ENTRE: C. CUAUHTÉMOC Y C. TEZOZOMOC, COL. CUAUHTÉMOC. C.P. 81490. SALVADOR ALVARADO, SINALOA.</w:t>
      </w:r>
      <w:r>
        <w:rPr/>
        <w:br/>
        <w:br/>
      </w:r>
      <w:r>
        <w:rPr>
          <w:b/>
          <w:bCs/>
        </w:rPr>
        <w:t>SECCIÓN: 3317 CASILLA: BASICA</w:t>
      </w:r>
      <w:r>
        <w:rPr/>
        <w:br/>
      </w:r>
      <w:r>
        <w:rPr>
          <w:b/>
          <w:bCs/>
        </w:rPr>
        <w:t>UBICACIÓN: JARDÍN DE NIÑOS JUAN LEÓN REYES. A 20 METROS DE CARPINTERIA PALO VERDE. AVE. MARIANO ESCOBEDO S/N SUR, ENTRE: C. LUCIO BLANCO Y C. TEZOZOMOC, COL. CUAUHTÉMOC. C.P. 81490. SALVADOR ALVARADO, SINALOA.</w:t>
      </w:r>
      <w:r>
        <w:rPr/>
        <w:br/>
        <w:br/>
      </w:r>
      <w:r>
        <w:rPr>
          <w:b/>
          <w:bCs/>
        </w:rPr>
        <w:t>SECCIÓN: 3318 CASILLA: BASICA</w:t>
      </w:r>
      <w:r>
        <w:rPr/>
        <w:br/>
      </w:r>
      <w:r>
        <w:rPr>
          <w:b/>
          <w:bCs/>
        </w:rPr>
        <w:t>UBICACIÓN: ABARROTES DEMETRIO. A 50 METROS DE LAS BASCULAS. AVE. JAVIER MINA # 1228 SUR, ENTRE: C. CUAUHTÉMOC Y C. TEZOZOMOC, COL. CUAUHTÉMOC. C.P. 81490. SALVADOR ALVARADO, SINALOA.</w:t>
      </w:r>
      <w:r>
        <w:rPr/>
        <w:br/>
        <w:br/>
      </w:r>
      <w:r>
        <w:rPr>
          <w:b/>
          <w:bCs/>
        </w:rPr>
        <w:t>SECCIÓN: 3319 CASILLA: BASICA</w:t>
      </w:r>
      <w:r>
        <w:rPr/>
        <w:br/>
      </w:r>
      <w:r>
        <w:rPr>
          <w:b/>
          <w:bCs/>
        </w:rPr>
        <w:t>UBICACIÓN: A 50 METROS DE CANCHA DE FUTBOL. C. NEZAHUALCOYOTL # 146 OTE., ENTRE: AVE. VICENTE GUERRERO Y AVE. FRANCISCO VILLA, COL. CUAUHTÉMOC. C.P. 81490. SALVADOR ALVARADO, SINALOA.</w:t>
      </w:r>
      <w:r>
        <w:rPr/>
        <w:br/>
        <w:br/>
      </w:r>
      <w:r>
        <w:rPr>
          <w:b/>
          <w:bCs/>
        </w:rPr>
        <w:t>SECCIÓN: 3320 CASILLA: BASICA</w:t>
      </w:r>
      <w:r>
        <w:rPr/>
        <w:br/>
      </w:r>
      <w:r>
        <w:rPr>
          <w:b/>
          <w:bCs/>
        </w:rPr>
        <w:t>UBICACIÓN: JARDÍN DE NIÑOS MÉXICO. AVE. EMILIANO ZAPATA # 1208 SUR, ENTRE: C. CUAUHTÉMOC Y C. TEZOZOMOC, COL. MORELOS. C.P. 81460. SALVADOR ALVARADO, SINALOA.</w:t>
      </w:r>
      <w:r>
        <w:rPr/>
        <w:br/>
        <w:br/>
      </w:r>
      <w:r>
        <w:rPr>
          <w:b/>
          <w:bCs/>
        </w:rPr>
        <w:t>SECCIÓN: 3321 CASILLA: BASICA</w:t>
      </w:r>
      <w:r>
        <w:rPr/>
        <w:br/>
      </w:r>
      <w:r>
        <w:rPr>
          <w:b/>
          <w:bCs/>
        </w:rPr>
        <w:t>UBICACIÓN: JARDÍN DE NIÑOS INSURGENTES. FRENTE A ESTETICA UNISEX SISTERS SALON. C. RIO PRESIDIO S/N, ENTRE: AVE. LOS ALAMOS Y AVE. LOS PINOS, COL. INSURGENTES. C.P. 81470. SALVADOR ALVARADO, SINALOA.</w:t>
      </w:r>
      <w:r>
        <w:rPr/>
        <w:br/>
        <w:br/>
      </w:r>
      <w:r>
        <w:rPr>
          <w:b/>
          <w:bCs/>
        </w:rPr>
        <w:t>SECCIÓN: 3322 CASILLA: BASICA</w:t>
      </w:r>
      <w:r>
        <w:rPr/>
        <w:br/>
      </w:r>
      <w:r>
        <w:rPr>
          <w:b/>
          <w:bCs/>
        </w:rPr>
        <w:t>UBICACIÓN: A UN COSTADO DE TAPICERIA ANGUIANO. C. RIO PRESIDIO # 447, ENTRE: AVE. LAS PALMAS Y AVE. LAS AMAPAS, COL. INSURGENTES. C.P. 81470. SALVADOR ALVARADO, SINALOA.</w:t>
      </w:r>
      <w:r>
        <w:rPr/>
        <w:br/>
        <w:br/>
      </w:r>
      <w:r>
        <w:rPr>
          <w:b/>
          <w:bCs/>
        </w:rPr>
        <w:t>SECCIÓN: 3323 CASILLA: BASICA</w:t>
      </w:r>
      <w:r>
        <w:rPr/>
        <w:br/>
      </w:r>
      <w:r>
        <w:rPr>
          <w:b/>
          <w:bCs/>
        </w:rPr>
        <w:t>UBICACIÓN: C. XOCHITL # 59, ENTRE: AVE. BENITO JUÁREZ Y AVE. AGUSTINA RAMIREZ, FRACC. LAS GARZAS. C.P. 81490. SALVADOR ALVARADO, SINALOA.</w:t>
      </w:r>
      <w:r>
        <w:rPr/>
        <w:br/>
        <w:br/>
      </w:r>
      <w:r>
        <w:rPr>
          <w:b/>
          <w:bCs/>
        </w:rPr>
        <w:t>SECCIÓN: 3324 CASILLA: BASICA</w:t>
      </w:r>
      <w:r>
        <w:rPr/>
        <w:br/>
      </w:r>
      <w:r>
        <w:rPr>
          <w:b/>
          <w:bCs/>
        </w:rPr>
        <w:t>UBICACIÓN: A 30 METROS DE TIENDITA KARLA. C. QUETZALCOATL # 64, ENTRE: AVE. MARIANO ESCOBEDO Y AVE. AGUSTINA RAMIREZ, FRACC. LAS GARZAS. C.P. 81490. SALVADOR ALVARADO, SINALOA.</w:t>
      </w:r>
      <w:r>
        <w:rPr/>
        <w:br/>
        <w:br/>
      </w:r>
      <w:r>
        <w:rPr>
          <w:b/>
          <w:bCs/>
        </w:rPr>
        <w:t>SECCIÓN: 3325 CASILLA: BASICA</w:t>
      </w:r>
      <w:r>
        <w:rPr/>
        <w:br/>
      </w:r>
      <w:r>
        <w:rPr>
          <w:b/>
          <w:bCs/>
        </w:rPr>
        <w:t>UBICACIÓN: ESCUELA PRIMARIA EMILIANO ZAPATA. DOMICILIO CONOCIDO, LOC. 20 DE NOVIEMBRE. C.P. 81500. SALVADOR ALVARADO, SINALOA.</w:t>
      </w:r>
      <w:r>
        <w:rPr/>
        <w:br/>
        <w:br/>
      </w:r>
      <w:r>
        <w:rPr>
          <w:b/>
          <w:bCs/>
        </w:rPr>
        <w:t>SECCIÓN: 3326 CASILLA: BASICA</w:t>
      </w:r>
      <w:r>
        <w:rPr/>
        <w:br/>
      </w:r>
      <w:r>
        <w:rPr>
          <w:b/>
          <w:bCs/>
        </w:rPr>
        <w:t>UBICACIÓN: ESCUELA PRIMARIA JAVIER MINA. DOMICILIO CONOCIDO, LOC. VENUSTIANO CARRANZA. C.P. 81500. SALVADOR ALVARADO, SINALOA.</w:t>
      </w:r>
      <w:r>
        <w:rPr/>
        <w:br/>
        <w:br/>
      </w:r>
      <w:r>
        <w:rPr>
          <w:b/>
          <w:bCs/>
        </w:rPr>
        <w:t>SECCIÓN: 3327 CASILLA: BASICA</w:t>
      </w:r>
      <w:r>
        <w:rPr/>
        <w:br/>
      </w:r>
      <w:r>
        <w:rPr>
          <w:b/>
          <w:bCs/>
        </w:rPr>
        <w:t>UBICACIÓN: ESCUELA PRIMARIA VENUSTIANO CARRANZA.FRENTE A CENTRO DE SALUD. DOMICILIO CONOCIDO, LOC. EJIDO LAS CABEZAS. C.P. 81500. SALVADOR ALVARADO, SINALOA.</w:t>
      </w:r>
      <w:r>
        <w:rPr/>
        <w:br/>
        <w:br/>
      </w:r>
      <w:r>
        <w:rPr>
          <w:b/>
          <w:bCs/>
        </w:rPr>
        <w:t>SECCIÓN: 3328 CASILLA: BASICA</w:t>
      </w:r>
      <w:r>
        <w:rPr/>
        <w:br/>
      </w:r>
      <w:r>
        <w:rPr>
          <w:b/>
          <w:bCs/>
        </w:rPr>
        <w:t>UBICACIÓN: ESCUELA PRIMARIA FRANCISCO VILLA. A UN COSTADO DE JARDÍN DE NIÑOS. DOMICILIO CONOCIDO, LOC. 15 DE SEPTIEMBRE. C.P. 81500. SALVADOR ALVARADO, SINALOA.</w:t>
      </w:r>
      <w:r>
        <w:rPr/>
        <w:br/>
        <w:br/>
      </w:r>
      <w:r>
        <w:rPr>
          <w:b/>
          <w:bCs/>
        </w:rPr>
        <w:t>SECCIÓN: 3329 CASILLA: BASICA</w:t>
      </w:r>
      <w:r>
        <w:rPr/>
        <w:br/>
      </w:r>
      <w:r>
        <w:rPr>
          <w:b/>
          <w:bCs/>
        </w:rPr>
        <w:t>UBICACIÓN: ESCUELA PRIMARIA GRAL. RAFAEL BUELNA. FRENTE A COCINA ECONOMICA. DOMICILIO CONOCIDO, LOC. CIENEGA DE CASAL. C.P. 81500. SALVADOR ALVARADO, SINALOA.</w:t>
      </w:r>
      <w:r>
        <w:rPr/>
        <w:br/>
        <w:br/>
      </w:r>
      <w:r>
        <w:rPr>
          <w:b/>
          <w:bCs/>
        </w:rPr>
        <w:t>SECCIÓN: 3330 CASILLA: BASICA</w:t>
      </w:r>
      <w:r>
        <w:rPr/>
        <w:br/>
      </w:r>
      <w:r>
        <w:rPr>
          <w:b/>
          <w:bCs/>
        </w:rPr>
        <w:t>UBICACIÓN: ESCUELA TELESECUNDARIA NÚMERO 204-Z. DOMICILIO CONOCIDO, LOC. CIENEGA DE CASAL. C.P. 81500. SALVADOR ALVARADO, SINALOA.</w:t>
      </w:r>
      <w:r>
        <w:rPr/>
        <w:br/>
        <w:br/>
      </w:r>
      <w:r>
        <w:rPr>
          <w:b/>
          <w:bCs/>
        </w:rPr>
        <w:t>SECCIÓN: 3331 CASILLA: BASICA</w:t>
      </w:r>
      <w:r>
        <w:rPr/>
        <w:br/>
      </w:r>
      <w:r>
        <w:rPr>
          <w:b/>
          <w:bCs/>
        </w:rPr>
        <w:t>UBICACIÓN: ESCUELA PRIMARIA IGNACIO ZARAGOZA.. DOMICILIO CONOCIDO, LOC. SAN MARTÍN. C.P. 81500. SALVADOR ALVARADO, SINALOA.</w:t>
      </w:r>
      <w:r>
        <w:rPr/>
        <w:br/>
        <w:br/>
      </w:r>
      <w:r>
        <w:rPr>
          <w:b/>
          <w:bCs/>
        </w:rPr>
        <w:t>SECCIÓN: 3332 CASILLA: BASICA</w:t>
      </w:r>
      <w:r>
        <w:rPr/>
        <w:br/>
      </w:r>
      <w:r>
        <w:rPr>
          <w:b/>
          <w:bCs/>
        </w:rPr>
        <w:t>UBICACIÓN: ATRAS DE ESC. PRIM. EMILIANO ZAPATA. DOMICILIO CONOCIDO, LOC. EJIDO 27 DE NOVIEMBRE. C.P. 81500. SALVADOR ALVARADO, SINALOA.</w:t>
      </w:r>
      <w:r>
        <w:rPr/>
        <w:br/>
        <w:br/>
      </w:r>
      <w:r>
        <w:rPr>
          <w:b/>
          <w:bCs/>
        </w:rPr>
        <w:t>SECCIÓN: 3333 CASILLA: BASICA</w:t>
      </w:r>
      <w:r>
        <w:rPr/>
        <w:br/>
      </w:r>
      <w:r>
        <w:rPr>
          <w:b/>
          <w:bCs/>
        </w:rPr>
        <w:t>UBICACIÓN: ESCUELA PRIMARIA EMILIANO ZAPATA. DOMICILIO CONOCIDO, LOC. EJIDO 27 DE NOVIEMBRE. C.P. 81500. SALVADOR ALVARADO, SINALOA.</w:t>
      </w:r>
      <w:r>
        <w:rPr/>
        <w:br/>
        <w:br/>
      </w:r>
      <w:r>
        <w:rPr>
          <w:b/>
          <w:bCs/>
        </w:rPr>
        <w:t>SECCIÓN: 3334 CASILLA: BASICA</w:t>
      </w:r>
      <w:r>
        <w:rPr/>
        <w:br/>
      </w:r>
      <w:r>
        <w:rPr>
          <w:b/>
          <w:bCs/>
        </w:rPr>
        <w:t>UBICACIÓN: ESCUELA PRIMARIA 5 DE MAYO. DOMICILIO CONOCIDO, LOC. LOS CHINOS. C.P. 81500. SALVADOR ALVARADO, SINALOA.</w:t>
      </w:r>
      <w:r>
        <w:rPr/>
        <w:br/>
        <w:br/>
      </w:r>
      <w:r>
        <w:rPr>
          <w:b/>
          <w:bCs/>
        </w:rPr>
        <w:t>SECCIÓN: 3335 CASILLA: BASICA</w:t>
      </w:r>
      <w:r>
        <w:rPr/>
        <w:br/>
      </w:r>
      <w:r>
        <w:rPr>
          <w:b/>
          <w:bCs/>
        </w:rPr>
        <w:t>UBICACIÓN: ESCUELA PRIMARIA CRISTÓBAL COLÓN. DOMICILIO CONOCIDO, LOC. EJIDO EL MAUTO. C.P. 81500. SALVADOR ALVARADO, SINALOA.</w:t>
      </w:r>
      <w:r>
        <w:rPr/>
        <w:br/>
        <w:br/>
      </w:r>
      <w:r>
        <w:rPr>
          <w:b/>
          <w:bCs/>
        </w:rPr>
        <w:t>SECCIÓN: 3336 CASILLA: BASICA</w:t>
      </w:r>
      <w:r>
        <w:rPr/>
        <w:br/>
      </w:r>
      <w:r>
        <w:rPr>
          <w:b/>
          <w:bCs/>
        </w:rPr>
        <w:t>UBICACIÓN: AVE. 21 DE MARZO # 50, ENTRE: C. MANUEL RUIZ Y C. JUAN MANUEL DE LA FUENTE, LOC. VILLA BENITO JUAREZ. C.P. 81520. SALVADOR ALVARADO, SINALOA.</w:t>
      </w:r>
      <w:r>
        <w:rPr/>
        <w:br/>
        <w:br/>
      </w:r>
      <w:r>
        <w:rPr>
          <w:b/>
          <w:bCs/>
        </w:rPr>
        <w:t>SECCIÓN: 3337 CASILLA: BASICA</w:t>
      </w:r>
      <w:r>
        <w:rPr/>
        <w:br/>
      </w:r>
      <w:r>
        <w:rPr>
          <w:b/>
          <w:bCs/>
        </w:rPr>
        <w:t>UBICACIÓN: COLEGIO DE BACHILLERES DEL ESTADO DE SINALOA # 48. FRENTE A TALLER DE AIRE Y REFRIGERACION. AVE. CONSTITUCION S/N, ENTRE: C. JUAN MANUEL DE LA FUENTE Y C. MANUEL RUIZ, LOC. VILLA BENITO JUAREZ. C.P. 81520. SALVADOR ALVARADO, SINALOA.</w:t>
      </w:r>
      <w:r>
        <w:rPr/>
        <w:br/>
        <w:br/>
      </w:r>
      <w:r>
        <w:rPr>
          <w:b/>
          <w:bCs/>
        </w:rPr>
        <w:t>SECCIÓN: 3338 CASILLA: BASICA</w:t>
      </w:r>
      <w:r>
        <w:rPr/>
        <w:br/>
      </w:r>
      <w:r>
        <w:rPr>
          <w:b/>
          <w:bCs/>
        </w:rPr>
        <w:t>UBICACIÓN: ESCUELA SECUNDARIA TÉCNICA # 25. A UN COSTADO DE PAPELERIA Y MERCERIA VIRIDIANA. AVE. MARGARITA MAZA DE JUAREZ # 51, ENTRE: C. MANUEL RUIZ Y C. GRAL. JUAN PRIM, LOC. VILLA BENITO JUAREZ. C.P. 81520. SALVADOR ALVARADO, SINALOA.</w:t>
      </w:r>
      <w:r>
        <w:rPr/>
        <w:br/>
        <w:br/>
      </w:r>
      <w:r>
        <w:rPr>
          <w:b/>
          <w:bCs/>
        </w:rPr>
        <w:t>SECCIÓN: 3339 CASILLA: BASICA</w:t>
      </w:r>
      <w:r>
        <w:rPr/>
        <w:br/>
      </w:r>
      <w:r>
        <w:rPr>
          <w:b/>
          <w:bCs/>
        </w:rPr>
        <w:t>UBICACIÓN: JUNTO A TORTILLERIA. C. RAMON CERVANTES LEON # 36, ENTRE: AVE. GUILLERMO PRIETO Y AVE. SANTOS DEGOLLADO, LOC. VILLA BENITO JUAREZ. C.P. 81520. SALVADOR ALVARADO, SINALOA.</w:t>
      </w:r>
      <w:r>
        <w:rPr/>
        <w:br/>
        <w:br/>
      </w:r>
      <w:r>
        <w:rPr>
          <w:b/>
          <w:bCs/>
        </w:rPr>
        <w:t>SECCIÓN: 3340 CASILLA: BASICA</w:t>
      </w:r>
      <w:r>
        <w:rPr/>
        <w:br/>
      </w:r>
      <w:r>
        <w:rPr>
          <w:b/>
          <w:bCs/>
        </w:rPr>
        <w:t>UBICACIÓN: C. LEYES DE REFORMA # 50, ENTRE: AVE. S. LERDO DE TEJADA Y AVE. V. GOMEZ FARIAS, LOC. VILLA BENITO JUÁREZ. C.P. 81520. SALVADOR ALVARADO, SINALOA.</w:t>
      </w:r>
      <w:r>
        <w:rPr/>
        <w:br/>
        <w:br/>
      </w:r>
      <w:r>
        <w:rPr>
          <w:b/>
          <w:bCs/>
        </w:rPr>
        <w:t>SECCIÓN: 3341 CASILLA: BASICA</w:t>
      </w:r>
      <w:r>
        <w:rPr/>
        <w:br/>
      </w:r>
      <w:r>
        <w:rPr>
          <w:b/>
          <w:bCs/>
        </w:rPr>
        <w:t>UBICACIÓN: C. MARCELINO JUÁREZ # 88, ENTRE: AVE. JOSE MARIA IGLESIAS Y AVE. JESUS GONZALEZ O, LOC. VILLA BENITO JUÁREZ. C.P. 81520. SALVADOR ALVARADO, SINALOA.</w:t>
      </w:r>
      <w:r>
        <w:rPr/>
        <w:br/>
        <w:br/>
      </w:r>
      <w:r>
        <w:rPr>
          <w:b/>
          <w:bCs/>
        </w:rPr>
        <w:t>SECCIÓN: 3342 CASILLA: BASICA</w:t>
      </w:r>
      <w:r>
        <w:rPr/>
        <w:br/>
      </w:r>
      <w:r>
        <w:rPr>
          <w:b/>
          <w:bCs/>
        </w:rPr>
        <w:t>UBICACIÓN: C. PEDRO JUÁREZ # 96, ENTRE: AVE. JOSE MARÍA IGLESIAS Y AVE. JESUS GONZALEZ O., LOC. VILLA BENITO JUÁREZ. C.P. 81520. SALVADOR ALVARADO, SINALOA.</w:t>
      </w:r>
      <w:r>
        <w:rPr/>
        <w:br/>
        <w:br/>
      </w:r>
      <w:r>
        <w:rPr>
          <w:b/>
          <w:bCs/>
        </w:rPr>
        <w:t>SECCIÓN: 3343 CASILLA: BASICA</w:t>
      </w:r>
      <w:r>
        <w:rPr/>
        <w:br/>
      </w:r>
      <w:r>
        <w:rPr>
          <w:b/>
          <w:bCs/>
        </w:rPr>
        <w:t>UBICACIÓN: CASA DE LAS PALMAS. C. PEDRO JUAREZ # 72, ENTRE: AVE. IGNACIO ZARAGOZA Y AVE. V. GOMEZ FARIAS, LOC. VILLA BENITO JUAREZ. C.P. 81520. SALVADOR ALVARADO, SINALOA.</w:t>
      </w:r>
      <w:r>
        <w:rPr/>
        <w:br/>
        <w:br/>
      </w:r>
      <w:r>
        <w:rPr>
          <w:b/>
          <w:bCs/>
        </w:rPr>
        <w:t>SECCIÓN: 3344 CASILLA: BASICA</w:t>
      </w:r>
      <w:r>
        <w:rPr/>
        <w:br/>
      </w:r>
      <w:r>
        <w:rPr>
          <w:b/>
          <w:bCs/>
        </w:rPr>
        <w:t>UBICACIÓN: ESC. PRIM. EMILIO PORTES GIL. C.MARCELINO JUÁREZ S/N, ENTRE: AVE. GUILLERMO PRIETO Y AVE. LEÓN GUZMÁN, LOC. VILLA BENITO JUÁREZ. C.P. 81520. SALVADOR ALVARADO, SINALOA.</w:t>
      </w:r>
      <w:r>
        <w:rPr/>
        <w:br/>
        <w:br/>
      </w:r>
      <w:r>
        <w:rPr>
          <w:b/>
          <w:bCs/>
        </w:rPr>
        <w:t>SECCIÓN: 3345 CASILLA: BASICA</w:t>
      </w:r>
      <w:r>
        <w:rPr/>
        <w:br/>
      </w:r>
      <w:r>
        <w:rPr>
          <w:b/>
          <w:bCs/>
        </w:rPr>
        <w:t>UBICACIÓN: A 50 METROS DE JARDIN DE NIÑOS MARGARITA MAZA DE JUAREZ. C. RAMON CERVANTES LEÓN # 15, ENTRE: AVE. MARGARITA MAZA DE JUÁREZ Y AVE. JUAN ALVAREZ, LOC. VILLA BENITO JUÁREZ. C.P. 81520. SALVADOR ALVARADO, SINALOA.</w:t>
      </w:r>
      <w:r>
        <w:rPr/>
        <w:br/>
        <w:br/>
      </w:r>
      <w:r>
        <w:rPr>
          <w:b/>
          <w:bCs/>
        </w:rPr>
        <w:t>SECCIÓN: 3346 CASILLA: BASICA</w:t>
      </w:r>
      <w:r>
        <w:rPr/>
        <w:br/>
      </w:r>
      <w:r>
        <w:rPr>
          <w:b/>
          <w:bCs/>
        </w:rPr>
        <w:t>UBICACIÓN: ESC. PRIM. GABRIEL LEYVA SOLANO. JUNTO A CANCHA DEPORTIVA. C. OAXACA S/N, ENTRE: AVE. 21 DE MARZO Y AVE. MARGARITA MAZA DE JUAREZ, LOC. VILLA BENITO JUÁREZ. C.P. 81520. SALVADOR ALVARADO, SINALOA.</w:t>
      </w:r>
      <w:r>
        <w:rPr/>
        <w:br/>
        <w:br/>
      </w:r>
      <w:r>
        <w:rPr>
          <w:b/>
          <w:bCs/>
        </w:rPr>
        <w:t>SECCIÓN: 3347 CASILLA: BASICA</w:t>
      </w:r>
      <w:r>
        <w:rPr/>
        <w:br/>
      </w:r>
      <w:r>
        <w:rPr>
          <w:b/>
          <w:bCs/>
        </w:rPr>
        <w:t>UBICACIÓN: FRENTE A CASA EJIDAL. C. OAXACA # 43, ENTRE: AVE. 21 DE MARZO Y AVE. 18 DE JULIO, LOC. VILLA BENITO JUAREZ. C.P. 81520. SALVADOR ALVARADO, SINALOA.</w:t>
      </w:r>
      <w:r>
        <w:rPr/>
        <w:br/>
        <w:br/>
      </w:r>
      <w:r>
        <w:rPr>
          <w:b/>
          <w:bCs/>
        </w:rPr>
        <w:t>SECCIÓN: 3348 CASILLA: BASICA</w:t>
      </w:r>
      <w:r>
        <w:rPr/>
        <w:br/>
      </w:r>
      <w:r>
        <w:rPr>
          <w:b/>
          <w:bCs/>
        </w:rPr>
        <w:t>UBICACIÓN: CENTRO DE SALUD. FRENTE A CASA EJIDAL. AVE. 1872 S/N, ENTRE: AVE. BRIGIDA GARCIA Y AVE. 21 DE MARZO, LOC. VILLA BENITO JUAREZ. C.P. 81520. SALVADOR ALVARADO, SINALOA.</w:t>
      </w:r>
      <w:r>
        <w:rPr/>
        <w:br/>
        <w:br/>
      </w:r>
      <w:r>
        <w:rPr>
          <w:b/>
          <w:bCs/>
        </w:rPr>
        <w:t>SECCIÓN: 3349 CASILLA: BASICA</w:t>
      </w:r>
      <w:r>
        <w:rPr/>
        <w:br/>
      </w:r>
      <w:r>
        <w:rPr>
          <w:b/>
          <w:bCs/>
        </w:rPr>
        <w:t>UBICACIÓN: C. MARCELINO JUÁREZ LÓPEZ # 19, ENTRE: AVE. MARGARITA MAZA DE JUÁREZ Y AVE. 21 DE MARZO, LOC. VILLA BENITO JUÁREZ. C.P. 81520. SALVADOR ALVARADO, SINALOA.</w:t>
      </w:r>
      <w:r>
        <w:rPr/>
        <w:br/>
        <w:br/>
      </w:r>
      <w:r>
        <w:rPr>
          <w:b/>
          <w:bCs/>
        </w:rPr>
        <w:t>SECCIÓN: 3350 CASILLA: BASICA</w:t>
      </w:r>
      <w:r>
        <w:rPr/>
        <w:br/>
      </w:r>
      <w:r>
        <w:rPr>
          <w:b/>
          <w:bCs/>
        </w:rPr>
        <w:t>UBICACIÓN: ESCUELA PRIMARIA AGUSTÍN MELGAR. DOMICILIO CONOCIDO, LOC. EJIDO CRUZ BLANCA. C.P. 81500. SALVADOR ALVARADO, SINALOA.</w:t>
      </w:r>
      <w:r>
        <w:rPr/>
        <w:br/>
        <w:br/>
      </w:r>
      <w:r>
        <w:rPr>
          <w:b/>
          <w:bCs/>
        </w:rPr>
        <w:t>SECCIÓN: 3351 CASILLA: BASICA</w:t>
      </w:r>
      <w:r>
        <w:rPr/>
        <w:br/>
      </w:r>
      <w:r>
        <w:rPr>
          <w:b/>
          <w:bCs/>
        </w:rPr>
        <w:t>UBICACIÓN: ESCUELA PRIMARIA NIÑOS HÉROES. C. FRANCISCO I. MADERO S/N, ENTRE: AVE. REGINO CERVANTES Y AVE. SALVADOR ALVARADO, LOC. GABRIEL LEYVA VELÁZQUEZ. C.P. 81500. SALVADOR ALVARADO, SINALOA.</w:t>
      </w:r>
      <w:r>
        <w:rPr/>
        <w:br/>
        <w:br/>
      </w:r>
      <w:r>
        <w:rPr>
          <w:b/>
          <w:bCs/>
        </w:rPr>
        <w:t>SECCIÓN: 3352 CASILLA: BASICA</w:t>
      </w:r>
      <w:r>
        <w:rPr/>
        <w:br/>
      </w:r>
      <w:r>
        <w:rPr>
          <w:b/>
          <w:bCs/>
        </w:rPr>
        <w:t>UBICACIÓN: FRENTE A TIENDA DE ABARROTES. C. REGÍNO CERVANTES S/N, ENTRE: AVE.. FRANCISCO I. MADERO Y AVE. GABRIEL LEYVA, LOC. GABRIEL LEYVA VELÁZQUEZ. C.P. 81500. SALVADOR ALVARADO, SINALOA.</w:t>
      </w:r>
      <w:r>
        <w:rPr/>
        <w:br/>
        <w:br/>
      </w:r>
      <w:r>
        <w:rPr>
          <w:b/>
          <w:bCs/>
        </w:rPr>
        <w:t>SECCIÓN: 3353 CASILLA: BASICA</w:t>
      </w:r>
      <w:r>
        <w:rPr/>
        <w:br/>
      </w:r>
      <w:r>
        <w:rPr>
          <w:b/>
          <w:bCs/>
        </w:rPr>
        <w:t>UBICACIÓN: ESCUELA PRIMARIA EMILIANO ZAPATA. JUNTO A ESTADIO DE BEIS BOL. DOMICILIO CONOCIDO, LOC. EL SALITRE. C.P. 81500. SALVADOR ALVARADO, SINALOA.</w:t>
      </w:r>
      <w:r>
        <w:rPr/>
        <w:br/>
        <w:br/>
      </w:r>
      <w:r>
        <w:rPr>
          <w:b/>
          <w:bCs/>
        </w:rPr>
        <w:t>SECCIÓN: 3354 CASILLA: BASICA</w:t>
      </w:r>
      <w:r>
        <w:rPr/>
        <w:br/>
      </w:r>
      <w:r>
        <w:rPr>
          <w:b/>
          <w:bCs/>
        </w:rPr>
        <w:t>UBICACIÓN: JARDÍN DE NIÑOS ALBERT EINSTEIN. FRENTE A BIBLIOTECA PUBLICA. DOMICILIO CONOCIDO, LOC. EL SALITRE. C.P. 81500. SALVADOR ALVARADO, SINALOA.</w:t>
      </w:r>
      <w:r>
        <w:rPr/>
        <w:br/>
        <w:br/>
      </w:r>
      <w:r>
        <w:rPr>
          <w:b/>
          <w:bCs/>
        </w:rPr>
        <w:t>SECCIÓN: 3355 CASILLA: BASICA</w:t>
      </w:r>
      <w:r>
        <w:rPr/>
        <w:br/>
      </w:r>
      <w:r>
        <w:rPr>
          <w:b/>
          <w:bCs/>
        </w:rPr>
        <w:t>UBICACIÓN: ESCUELA PRIMARIA GENERAL SALVADOR ALVARADO. JUNTO A COCINA ECONOMICA. DOM. CONOCIDO, LOC. TULTITA. C.P. 81477. SALVADOR ALVARADO, SINALOA.</w:t>
      </w:r>
      <w:r>
        <w:rPr/>
        <w:br/>
        <w:br/>
      </w:r>
      <w:r>
        <w:rPr>
          <w:b/>
          <w:bCs/>
        </w:rPr>
        <w:t>SECCIÓN: 3356 CASILLA: BASICA</w:t>
      </w:r>
      <w:r>
        <w:rPr/>
        <w:br/>
      </w:r>
      <w:r>
        <w:rPr>
          <w:b/>
          <w:bCs/>
        </w:rPr>
        <w:t>UBICACIÓN: ESCUELA PRIMARIA GRAL ANTONIO ROSALES. FRENTE A TIENDA DE CHELITA. DOM. CONOCIDO, LOC. EL TABALLAL. C.P. 81500. SALVADOR ALVARADO, SINALOA.</w:t>
      </w:r>
      <w:r>
        <w:rPr/>
        <w:br/>
        <w:br/>
      </w:r>
      <w:r>
        <w:rPr>
          <w:b/>
          <w:bCs/>
        </w:rPr>
        <w:t>SECCIÓN: 3357 CASILLA: BASICA</w:t>
      </w:r>
      <w:r>
        <w:rPr/>
        <w:br/>
      </w:r>
      <w:r>
        <w:rPr>
          <w:b/>
          <w:bCs/>
        </w:rPr>
        <w:t>UBICACIÓN: ESCUELA PRIMARIA IGNACIO LÓPEZ RAYÓN. DOMICILIO CONOCIDO, LOC. LUCIO BLANCO. C.P. 81500. SALVADOR ALVARADO, SINALOA.</w:t>
      </w:r>
      <w:r>
        <w:rPr/>
        <w:br/>
        <w:br/>
      </w:r>
      <w:r>
        <w:rPr>
          <w:b/>
          <w:bCs/>
        </w:rPr>
        <w:t>SECCIÓN: 3358 CASILLA: BASICA</w:t>
      </w:r>
      <w:r>
        <w:rPr/>
        <w:br/>
      </w:r>
      <w:r>
        <w:rPr>
          <w:b/>
          <w:bCs/>
        </w:rPr>
        <w:t>UBICACIÓN: ESCUELA PRIMARIA GABRIELA MISTRAL. FRENTE A COCINA ECONOMICA. DOMICILIO CONOCIDO, LOC. EJIDO RODOLFO SÁNCHEZ TABOADA. C.P. 81500. SALVADOR ALVARADO, SINALOA.</w:t>
      </w:r>
      <w:r>
        <w:rPr/>
        <w:br/>
        <w:br/>
      </w:r>
      <w:r>
        <w:rPr>
          <w:b/>
          <w:bCs/>
        </w:rPr>
        <w:t>SECCIÓN: 3359 CASILLA: BASICA</w:t>
      </w:r>
      <w:r>
        <w:rPr/>
        <w:br/>
      </w:r>
      <w:r>
        <w:rPr>
          <w:b/>
          <w:bCs/>
        </w:rPr>
        <w:t>UBICACIÓN: ESCUELA PRIMARIA EUSTAQUIO BUELNA. A UN COSTADO DE TIENDA DE ARMIDA ZAMBRANO. DOMICILIO CONOCIDO, LOC. ALAMO DE LOS MONTOYA. C.P. 81500. SALVADOR ALVARADO, SINALOA.</w:t>
      </w:r>
      <w:r>
        <w:rPr/>
        <w:br/>
        <w:br/>
      </w:r>
      <w:r>
        <w:rPr>
          <w:b/>
          <w:bCs/>
        </w:rPr>
        <w:t>SECCIÓN: 3360 CASILLA: BASICA</w:t>
      </w:r>
      <w:r>
        <w:rPr/>
        <w:br/>
      </w:r>
      <w:r>
        <w:rPr>
          <w:b/>
          <w:bCs/>
        </w:rPr>
        <w:t>UBICACIÓN: ESCUELA PRIMARIA LIC. BENITO JUÁREZ. C. LUIS DONALDO COLOSIO S/N, LOC. CAITIME. C.P. 81500. SALVADOR ALVARADO, SINALOA.</w:t>
      </w:r>
      <w:r>
        <w:rPr/>
        <w:br/>
        <w:br/>
      </w:r>
      <w:r>
        <w:rPr>
          <w:b/>
          <w:bCs/>
        </w:rPr>
        <w:t>SECCIÓN: 3361 CASILLA: BASICA</w:t>
      </w:r>
      <w:r>
        <w:rPr/>
        <w:br/>
      </w:r>
      <w:r>
        <w:rPr>
          <w:b/>
          <w:bCs/>
        </w:rPr>
        <w:t>UBICACIÓN: C. ANTONIO ROSALES S/N, LOC. CAITIME. C.P. 81500. SALVADOR ALVARADO, SINALOA.</w:t>
      </w:r>
      <w:r>
        <w:rPr/>
        <w:br/>
        <w:br/>
      </w:r>
      <w:r>
        <w:rPr>
          <w:b/>
          <w:bCs/>
        </w:rPr>
        <w:t>SECCIÓN: 3362 CASILLA: BASICA</w:t>
      </w:r>
      <w:r>
        <w:rPr/>
        <w:br/>
      </w:r>
      <w:r>
        <w:rPr>
          <w:b/>
          <w:bCs/>
        </w:rPr>
        <w:t>UBICACIÓN: ESCUELA PRIMARIA ESTADO DE GUERRERO. DOMICILIO CONOCIDO, LOC. CARRICITOS. C.P. 81500. SALVADOR ALVARADO, SINALOA.</w:t>
      </w:r>
      <w:r>
        <w:rPr/>
        <w:br/>
        <w:br/>
      </w:r>
      <w:r>
        <w:rPr>
          <w:b/>
          <w:bCs/>
        </w:rPr>
        <w:t>SECCIÓN: 3363 CASILLA: BASICA</w:t>
      </w:r>
      <w:r>
        <w:rPr/>
        <w:br/>
      </w:r>
      <w:r>
        <w:rPr>
          <w:b/>
          <w:bCs/>
        </w:rPr>
        <w:t>UBICACIÓN: ESCUELA PRIMARIA LUIS PASTEUR. FRENTE A ESTETICA GRISEL. DOMICILIO CONOCIDO, LOC. GUSTAVO DIAZ ORDÁZ. C.P. 81500. SALVADOR ALVARADO, SINALOA.</w:t>
      </w:r>
      <w:r>
        <w:rPr/>
        <w:br/>
        <w:br/>
      </w:r>
      <w:r>
        <w:rPr>
          <w:b/>
          <w:bCs/>
        </w:rPr>
        <w:t>SECCIÓN: 3364 CASILLA: BASICA</w:t>
      </w:r>
      <w:r>
        <w:rPr/>
        <w:br/>
      </w:r>
      <w:r>
        <w:rPr>
          <w:b/>
          <w:bCs/>
        </w:rPr>
        <w:t>UBICACIÓN: ESCUELA PRIMARIA MELCHOR OCAMPO. DOMICILIO CONOCIDO, LOC. LA TASAJERA. C.P. 81500. SALVADOR ALVARADO, SINALOA.</w:t>
      </w:r>
      <w:r>
        <w:rPr/>
        <w:br/>
        <w:br/>
      </w:r>
      <w:r>
        <w:rPr>
          <w:b/>
          <w:bCs/>
        </w:rPr>
        <w:t>SECCIÓN: 3365 CASILLA: BASICA</w:t>
      </w:r>
      <w:r>
        <w:rPr/>
        <w:br/>
      </w:r>
      <w:r>
        <w:rPr>
          <w:b/>
          <w:bCs/>
        </w:rPr>
        <w:t>UBICACIÓN: ESCUELA PRIMARIA IGNACIO ZARAGOZA. FRENTE A CANCHA DEPORTIVA. DOMICILIO CONCIDO, LOC. BUENAVISTA. C.P. 81500. SALVADOR ALVARADO, SINALOA.</w:t>
      </w:r>
      <w:r>
        <w:rPr/>
        <w:br/>
        <w:br/>
      </w:r>
      <w:r>
        <w:rPr>
          <w:b/>
          <w:bCs/>
        </w:rPr>
        <w:t>SECCIÓN: 3366 CASILLA: BASICA</w:t>
      </w:r>
      <w:r>
        <w:rPr/>
        <w:br/>
      </w:r>
      <w:r>
        <w:rPr>
          <w:b/>
          <w:bCs/>
        </w:rPr>
        <w:t>UBICACIÓN: ESCUELA PRIMARIA RAFAEL BUELNA. FRENTE A IGLESIA. DOMICILIO CONOCIDO, LOC. TERRERO DE LOS GUERRERO. C.P. 81500. SALVADOR ALVARADO, SINALOA.</w:t>
      </w:r>
      <w:r>
        <w:rPr/>
        <w:br/>
        <w:br/>
      </w:r>
      <w:r>
        <w:rPr>
          <w:b/>
          <w:bCs/>
        </w:rPr>
        <w:t>SECCIÓN: 3367 CASILLA: BASICA</w:t>
      </w:r>
      <w:r>
        <w:rPr/>
        <w:br/>
      </w:r>
      <w:r>
        <w:rPr>
          <w:b/>
          <w:bCs/>
        </w:rPr>
        <w:t>UBICACIÓN: ESCUELA PRIMARIA GRAL. MACARIO GAXIOLA. A UN COSTADO DE CENTRO DE SALUD. DOMOCILIO CONOCIDO, LOC. CACALOTITA. C.P. 81500. SALVADOR ALVARADO, SINALOA.</w:t>
      </w:r>
      <w:r>
        <w:rPr/>
        <w:br/>
        <w:br/>
      </w:r>
      <w:r>
        <w:rPr>
          <w:b/>
          <w:bCs/>
        </w:rPr>
        <w:t>SECCIÓN: 3368 CASILLA: BASICA</w:t>
      </w:r>
      <w:r>
        <w:rPr/>
        <w:br/>
      </w:r>
      <w:r>
        <w:rPr>
          <w:b/>
          <w:bCs/>
        </w:rPr>
        <w:t>UBICACIÓN: ESCUELA PRIMARIA MARIA DE JESÚS GUERRERO. DOMICILIO CONOCIDO, LOC. BATALLÓN DE LOS MONTOYA. C.P. 81500. SALVADOR ALVARADO, SINALOA.</w:t>
      </w:r>
      <w:r>
        <w:rPr/>
        <w:br/>
        <w:br/>
      </w:r>
      <w:r>
        <w:rPr>
          <w:b/>
          <w:bCs/>
        </w:rPr>
        <w:t>SECCIÓN: 3369 CASILLA: BASICA</w:t>
      </w:r>
      <w:r>
        <w:rPr/>
        <w:br/>
      </w:r>
      <w:r>
        <w:rPr>
          <w:b/>
          <w:bCs/>
        </w:rPr>
        <w:t>UBICACIÓN: ESCUELA PRIMARIA ADOLFO LÓPEZ MATEOS. DOMICILIO CONOCIDO, LOC. CERRO BOLA. C.P. 81500. SALVADOR ALVARADO, SINALOA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31:00Z</dcterms:created>
  <dc:creator>.</dc:creator>
  <dc:description/>
  <cp:keywords/>
  <dc:language>en-US</dc:language>
  <cp:lastModifiedBy>STREAMING PC</cp:lastModifiedBy>
  <dcterms:modified xsi:type="dcterms:W3CDTF">2019-02-08T20:20:00Z</dcterms:modified>
  <cp:revision>18</cp:revision>
  <dc:subject/>
  <dc:title>Creacion de word</dc:title>
</cp:coreProperties>
</file>